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6647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2889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ECCDD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9ECCDD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2.7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ECCDD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9ECCDD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1-09T01:33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