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性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>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居住地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　话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-mai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近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[ 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　司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中国）有限公司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行　业：电子技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导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集成电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咨询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　历：硕士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　校：上海华东师范大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评价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从事心理咨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，有丰富的咨询经验和心理测评经验。擅长情感、人际沟通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业规划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领域；兴趣广泛，精力充沛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口语、写作熟练；责任心强，吃苦耐劳；待人诚恳，有团队精神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意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到岗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标地点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海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月薪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标职能：心理咨询师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X /9-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中国）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5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以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) [ 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]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电子技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导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集成电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责任关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咨询师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员工职业健康、预防医学以及健康促进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健康促进项目的策划、组织实施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员工个体心理咨询；员工工作压力培训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X/8—200X/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培训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5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以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 [ 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]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教育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VI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事业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咨询师兼心理教研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为学员及学员家长提供心理咨询与辅导；完成学员心理测评分析报告；给教师团队提供合理化建议；编写讲座及课程内容（缓解考试焦虑、教育心理学应用等），并面向教师团队及学员家长等开展相关讲座和培训；每周主持开展个案探讨会，从心理学角度帮助问题学员改善状况解决问题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X /9—200X /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海华东师范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硕士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的专业为心理咨询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习课程包括心理诊断、精神分析、心理咨询技术、社会心理学、管理心理学、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决策心理学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团体培训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X /9—200X /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复旦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共事业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医学的基础课程，包括生理、生化、药理等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临床课程，包括内科、外科、五官科、妇科等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预防医学，包括微生物、流行病学、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医学统计学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管理课程，包括管理学、公共关系学、管理心理学、卫生经济学、卫生管理、医院管理等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社会经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X /3—200X /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华师大心理咨询中心，任心理咨询师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校内外学生进行心理咨询，有丰富的个别咨询和团体咨询的经验，擅长情感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业规划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方面咨询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精通）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培训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X/6—200X/1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海精神卫生中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咨询师二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家心理咨询师二级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心理咨询师二级技能培训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证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6 /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家心理咨询师二级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 /1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高级口译证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3 /8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托福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1/1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六级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1 /6 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全国计算机应用技术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</w:t>
      </w:r>
    </w:p>
    <w:p>
      <w:pPr>
        <w:pStyle w:val="Normal"/>
        <w:widowControl/>
        <w:spacing w:lineRule="atLeast" w:line="450" w:before="0" w:after="150"/>
        <w:ind w:left="0" w:right="0" w:hanging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0915;&#31574;&#24515;&#29702;&#23398;&amp;ie=utf-8&amp;src=se_lighten_f" TargetMode="External"/><Relationship Id="rId6" Type="http://schemas.openxmlformats.org/officeDocument/2006/relationships/hyperlink" Target="http://www.so.com/s?q=&#21307;&#23398;&#32479;&#35745;&#23398;&amp;ie=utf-8&amp;src=se_lighten_f" TargetMode="External"/><Relationship Id="rId7" Type="http://schemas.openxmlformats.org/officeDocument/2006/relationships/hyperlink" Target="http://www.so.com/s?q=&#20840;&#22269;&#35745;&#31639;&#26426;&#24212;&#29992;&#25216;&#26415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8:5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