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2945</wp:posOffset>
                </wp:positionH>
                <wp:positionV relativeFrom="paragraph">
                  <wp:posOffset>-99695</wp:posOffset>
                </wp:positionV>
                <wp:extent cx="1427480" cy="1426845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7400" cy="142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5.4pt;margin-top:-7.9pt;width:112.35pt;height:112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-19177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5.1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1519555</wp:posOffset>
                </wp:positionV>
                <wp:extent cx="7799705" cy="1343660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55pt;margin-top:-119.6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757555</wp:posOffset>
                </wp:positionV>
                <wp:extent cx="4826000" cy="1482090"/>
                <wp:effectExtent l="0" t="0" r="0" b="0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8eb4e3" stroked="f" o:allowincell="f" style="position:absolute;margin-left:87pt;margin-top:-59.6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1870</wp:posOffset>
                </wp:positionH>
                <wp:positionV relativeFrom="paragraph">
                  <wp:posOffset>86995</wp:posOffset>
                </wp:positionV>
                <wp:extent cx="7270750" cy="7960360"/>
                <wp:effectExtent l="0" t="0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7960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78.1pt;margin-top:6.85pt;width:572.45pt;height:626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-810895</wp:posOffset>
                </wp:positionV>
                <wp:extent cx="147955" cy="229235"/>
                <wp:effectExtent l="635" t="0" r="635" b="635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-63.8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1441450</wp:posOffset>
                </wp:positionH>
                <wp:positionV relativeFrom="paragraph">
                  <wp:posOffset>-819785</wp:posOffset>
                </wp:positionV>
                <wp:extent cx="280670" cy="232410"/>
                <wp:effectExtent l="0" t="0" r="0" b="635"/>
                <wp:wrapNone/>
                <wp:docPr id="7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2560"/>
                          <a:chOff x="0" y="0"/>
                          <a:chExt cx="280800" cy="23256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-64.55pt;width:22.1pt;height:18.3pt" coordorigin="2270,-1291" coordsize="442,366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-1291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-1223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1188085</wp:posOffset>
                </wp:positionV>
                <wp:extent cx="218440" cy="22225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-93.5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6690</wp:posOffset>
                </wp:positionH>
                <wp:positionV relativeFrom="paragraph">
                  <wp:posOffset>-1219835</wp:posOffset>
                </wp:positionV>
                <wp:extent cx="248285" cy="241935"/>
                <wp:effectExtent l="635" t="635" r="0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-96.0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9950</wp:posOffset>
                </wp:positionH>
                <wp:positionV relativeFrom="paragraph">
                  <wp:posOffset>88900</wp:posOffset>
                </wp:positionV>
                <wp:extent cx="7071995" cy="92017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99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85pt;height:724.55pt;mso-wrap-distance-left:9.05pt;mso-wrap-distance-right:9.05pt;mso-wrap-distance-top:0pt;mso-wrap-distance-bottom:0pt;margin-top:7pt;mso-position-vertical-relative:text;margin-left:-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