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342390</wp:posOffset>
                </wp:positionH>
                <wp:positionV relativeFrom="paragraph">
                  <wp:posOffset>-950595</wp:posOffset>
                </wp:positionV>
                <wp:extent cx="8010525" cy="635635"/>
                <wp:effectExtent l="635" t="0" r="0" b="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0360" cy="63576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4bacc6" stroked="f" o:allowincell="f" style="position:absolute;margin-left:-105.7pt;margin-top:-74.85pt;width:630.7pt;height:50pt;mso-wrap-style:none;v-text-anchor:middle">
                <v:fill o:detectmouseclick="t" type="solid" color2="#b4533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3423920</wp:posOffset>
                </wp:positionH>
                <wp:positionV relativeFrom="paragraph">
                  <wp:posOffset>-804545</wp:posOffset>
                </wp:positionV>
                <wp:extent cx="1890395" cy="363855"/>
                <wp:effectExtent l="635" t="0" r="0" b="0"/>
                <wp:wrapNone/>
                <wp:docPr id="2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0360" cy="363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white" stroked="f" o:allowincell="f" style="position:absolute;margin-left:269.6pt;margin-top:-63.35pt;width:148.8pt;height:28.6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5765</wp:posOffset>
                </wp:positionH>
                <wp:positionV relativeFrom="paragraph">
                  <wp:posOffset>-716915</wp:posOffset>
                </wp:positionV>
                <wp:extent cx="254000" cy="254000"/>
                <wp:effectExtent l="635" t="0" r="635" b="635"/>
                <wp:wrapNone/>
                <wp:docPr id="3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5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431.95pt;margin-top:-56.45pt;width:19.95pt;height:19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2210</wp:posOffset>
                </wp:positionH>
                <wp:positionV relativeFrom="paragraph">
                  <wp:posOffset>-285750</wp:posOffset>
                </wp:positionV>
                <wp:extent cx="635" cy="7440930"/>
                <wp:effectExtent l="6350" t="635" r="6350" b="635"/>
                <wp:wrapNone/>
                <wp:docPr id="4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4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3pt,-22.5pt" to="292.3pt,563.35pt" ID="直线 23" stroked="t" o:allowincell="f" style="position:absolute">
                <v:stroke color="#4bacc6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77495</wp:posOffset>
                </wp:positionH>
                <wp:positionV relativeFrom="paragraph">
                  <wp:posOffset>-931545</wp:posOffset>
                </wp:positionV>
                <wp:extent cx="1422400" cy="7816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73.35pt;mso-position-vertical-relative:text;margin-left:-2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64205</wp:posOffset>
                </wp:positionH>
                <wp:positionV relativeFrom="paragraph">
                  <wp:posOffset>-864870</wp:posOffset>
                </wp:positionV>
                <wp:extent cx="2317115" cy="5162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11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6"/>
                                <w:szCs w:val="26"/>
                              </w:rPr>
                              <w:t>求职意向：前端工程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5pt;height:40.65pt;mso-wrap-distance-left:9.05pt;mso-wrap-distance-right:9.05pt;mso-wrap-distance-top:0pt;mso-wrap-distance-bottom:0pt;margin-top:-68.1pt;mso-position-vertical-relative:text;margin-left:24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6"/>
                          <w:szCs w:val="26"/>
                        </w:rPr>
                        <w:t>求职意向：前端工程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96315</wp:posOffset>
                </wp:positionH>
                <wp:positionV relativeFrom="paragraph">
                  <wp:posOffset>-175895</wp:posOffset>
                </wp:positionV>
                <wp:extent cx="4542155" cy="744156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2155" cy="7441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时间      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外国语大学         硕士         英语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工作经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2"/>
                                <w:szCs w:val="22"/>
                              </w:rPr>
                              <w:t>2009 /10-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2"/>
                                <w:szCs w:val="22"/>
                              </w:rPr>
                              <w:t xml:space="preserve">至今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2"/>
                                <w:szCs w:val="22"/>
                              </w:rPr>
                              <w:t>工程有限公司      总经理助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2"/>
                                <w:szCs w:val="22"/>
                              </w:rPr>
                              <w:t xml:space="preserve">翻译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负责总经理的会议翻译，出差陪同翻译以及业务洽谈翻译，包括口译和资料翻译，信件翻译以及招标书翻译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负责公司内部市场部和办公室的日常管理，总经理的日常工作安排，总经理的行程和会议安排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协助总经理协调各部门之间的关系和工作，以办公室为核心的各个部门的协调和考核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2"/>
                                <w:szCs w:val="22"/>
                              </w:rPr>
                              <w:t>2006 /11--2009 /1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2"/>
                                <w:szCs w:val="22"/>
                              </w:rPr>
                              <w:t xml:space="preserve">网络咨询公司      市场部在线项目管理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客户之间的沟通和公司内部市场部之间的协调和沟通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客户需求分析，撰写营销策划，起草项目计划书以及合同的撰写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供应商管理和洽谈以及新的供应商的寻找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公司内部网站的翻译（英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中文）以及公司简介、宣传手册的撰写（中英文）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活动推广以及在线营销活动，在线广告投放以及其中文网站建设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2"/>
                                <w:szCs w:val="22"/>
                              </w:rPr>
                              <w:t>2006 /11--2009 /1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2"/>
                                <w:szCs w:val="22"/>
                              </w:rPr>
                              <w:t xml:space="preserve">网络咨询公司        市场部在线项目管理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客户之间的沟通和公司内部市场部之间的协调和沟通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客户需求分析，撰写营销策划，起草项目计划书以及合同的撰写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供应商管理和洽谈以及新的供应商的寻找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公司内部网站的翻译（英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中文）以及公司简介、宣传手册的撰写（中英文）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活动推广以及在线营销活动，在线广告投放以及其中文网站建设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65pt;height:585.95pt;mso-wrap-distance-left:9.05pt;mso-wrap-distance-right:9.05pt;mso-wrap-distance-top:0pt;mso-wrap-distance-bottom:0pt;margin-top:-13.85pt;mso-position-vertical-relative:text;margin-left:-7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时间                  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外国语大学         硕士         英语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工作经验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2"/>
                          <w:szCs w:val="22"/>
                        </w:rPr>
                        <w:t>2009 /10--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sz w:val="22"/>
                          <w:szCs w:val="22"/>
                        </w:rPr>
                        <w:t xml:space="preserve">至今  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sz w:val="22"/>
                          <w:szCs w:val="22"/>
                        </w:rPr>
                        <w:t>工程有限公司      总经理助理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sz w:val="22"/>
                          <w:szCs w:val="22"/>
                        </w:rPr>
                        <w:t xml:space="preserve">翻译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负责总经理的会议翻译，出差陪同翻译以及业务洽谈翻译，包括口译和资料翻译，信件翻译以及招标书翻译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负责公司内部市场部和办公室的日常管理，总经理的日常工作安排，总经理的行程和会议安排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协助总经理协调各部门之间的关系和工作，以办公室为核心的各个部门的协调和考核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2"/>
                          <w:szCs w:val="22"/>
                        </w:rPr>
                        <w:t>2006 /11--2009 /1   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sz w:val="22"/>
                          <w:szCs w:val="22"/>
                        </w:rPr>
                        <w:t xml:space="preserve">网络咨询公司      市场部在线项目管理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客户之间的沟通和公司内部市场部之间的协调和沟通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客户需求分析，撰写营销策划，起草项目计划书以及合同的撰写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供应商管理和洽谈以及新的供应商的寻找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公司内部网站的翻译（英语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中文）以及公司简介、宣传手册的撰写（中英文）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活动推广以及在线营销活动，在线广告投放以及其中文网站建设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2"/>
                          <w:szCs w:val="22"/>
                        </w:rPr>
                        <w:t>2006 /11--2009 /1   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sz w:val="22"/>
                          <w:szCs w:val="22"/>
                        </w:rPr>
                        <w:t xml:space="preserve">网络咨询公司        市场部在线项目管理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客户之间的沟通和公司内部市场部之间的协调和沟通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客户需求分析，撰写营销策划，起草项目计划书以及合同的撰写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供应商管理和洽谈以及新的供应商的寻找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公司内部网站的翻译（英语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中文）以及公司简介、宣传手册的撰写（中英文）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活动推广以及在线营销活动，在线广告投放以及其中文网站建设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2765</wp:posOffset>
                </wp:positionH>
                <wp:positionV relativeFrom="paragraph">
                  <wp:posOffset>155575</wp:posOffset>
                </wp:positionV>
                <wp:extent cx="1396365" cy="1395730"/>
                <wp:effectExtent l="13335" t="13335" r="12700" b="12700"/>
                <wp:wrapNone/>
                <wp:docPr id="8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41.95pt;margin-top:12.2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bacc6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31285</wp:posOffset>
                </wp:positionH>
                <wp:positionV relativeFrom="paragraph">
                  <wp:posOffset>133985</wp:posOffset>
                </wp:positionV>
                <wp:extent cx="2905125" cy="165227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10.55pt;mso-position-vertical-relative:text;margin-left:30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0485</wp:posOffset>
                </wp:positionH>
                <wp:positionV relativeFrom="paragraph">
                  <wp:posOffset>179070</wp:posOffset>
                </wp:positionV>
                <wp:extent cx="2276475" cy="256222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6475" cy="2562225"/>
                        </a:xfrm>
                        <a:prstGeom prst="rect"/>
                        <a:solidFill>
                          <a:srgbClr val="4BACC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英语专业八级 、计算机二级、普通话二级甲等 英语专业八级 、计算机二级、普通话二级甲等 英语专业八级 、计算机二级、普通话二级甲等 英语专业八级 、计算机二级、普通话二级甲等 英语专业八级 、计算机二级、普通话二级甲等 英语专业八级 、计算机二级、普通话二级甲等 英语专业八级 、计算机二级、普通话二级甲等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BACC6" style="position:absolute;rotation:-0;width:179.25pt;height:201.75pt;mso-wrap-distance-left:9.05pt;mso-wrap-distance-right:9.05pt;mso-wrap-distance-top:0pt;mso-wrap-distance-bottom:0pt;margin-top:14.1pt;mso-position-vertical-relative:text;margin-left:30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英语专业八级 、计算机二级、普通话二级甲等 英语专业八级 、计算机二级、普通话二级甲等 英语专业八级 、计算机二级、普通话二级甲等 英语专业八级 、计算机二级、普通话二级甲等 英语专业八级 、计算机二级、普通话二级甲等 英语专业八级 、计算机二级、普通话二级甲等 英语专业八级 、计算机二级、普通话二级甲等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92175</wp:posOffset>
                </wp:positionH>
                <wp:positionV relativeFrom="paragraph">
                  <wp:posOffset>69850</wp:posOffset>
                </wp:positionV>
                <wp:extent cx="7031990" cy="635"/>
                <wp:effectExtent l="635" t="6350" r="635" b="6350"/>
                <wp:wrapNone/>
                <wp:docPr id="11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25pt,5.5pt" to="483.4pt,5.5pt" ID="直线 24" stroked="t" o:allowincell="f" style="position:absolute">
                <v:stroke color="#4bacc6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39775</wp:posOffset>
                </wp:positionH>
                <wp:positionV relativeFrom="paragraph">
                  <wp:posOffset>125095</wp:posOffset>
                </wp:positionV>
                <wp:extent cx="6790690" cy="373126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0690" cy="3731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工作能力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曾任职于国营及外资公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熟悉公司各部门之间的运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毕业于外语专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精通英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普通话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广州话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能用不同语言与人沟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曾经工作于数家知名机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在不同的职位上累积了不同的工作经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在人与人沟通上有较强的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希望能在以后的工作中发挥自己的专长回馈社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作一个对社会有贡献的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形象气质佳，学习能力强，注重团队精神，办事认真细致。英语专业背景，听、说、读、写、译能力较强，英语成为工作语言，能够处理法语信函和文件，有多年工作经验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7pt;height:293.8pt;mso-wrap-distance-left:9.05pt;mso-wrap-distance-right:9.05pt;mso-wrap-distance-top:0pt;mso-wrap-distance-bottom:0pt;margin-top:9.85pt;mso-position-vertical-relative:text;margin-left:-5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工作能力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曾任职于国营及外资公司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熟悉公司各部门之间的运作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.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毕业于外语专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精通英语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普通话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广州话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能用不同语言与人沟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曾经工作于数家知名机构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在不同的职位上累积了不同的工作经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在人与人沟通上有较强的能力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希望能在以后的工作中发挥自己的专长回馈社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作一个对社会有贡献的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形象气质佳，学习能力强，注重团队精神，办事认真细致。英语专业背景，听、说、读、写、译能力较强，英语成为工作语言，能够处理法语信函和文件，有多年工作经验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146810</wp:posOffset>
                </wp:positionH>
                <wp:positionV relativeFrom="paragraph">
                  <wp:posOffset>963295</wp:posOffset>
                </wp:positionV>
                <wp:extent cx="8010525" cy="349250"/>
                <wp:effectExtent l="635" t="0" r="0" b="0"/>
                <wp:wrapNone/>
                <wp:docPr id="13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0360" cy="34920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4bacc6" stroked="f" o:allowincell="f" style="position:absolute;margin-left:-90.3pt;margin-top:75.85pt;width:630.7pt;height:27.45pt;mso-wrap-style:none;v-text-anchor:middle">
                <v:fill o:detectmouseclick="t" type="solid" color2="#b45339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Std">
    <w:name w:val="std"/>
    <w:basedOn w:val="Style14"/>
    <w:qFormat/>
    <w:rPr/>
  </w:style>
  <w:style w:type="character" w:styleId="StrongEmphasis">
    <w:name w:val="Strong"/>
    <w:qFormat/>
    <w:rPr>
      <w:b/>
    </w:rPr>
  </w:style>
  <w:style w:type="character" w:styleId="Char2">
    <w:name w:val="正文文本 Char"/>
    <w:qFormat/>
    <w:rPr>
      <w:rFonts w:ascii="宋体;SimSun" w:hAnsi="宋体;SimSun" w:eastAsia="宋体;SimSun" w:cs="Times New Roman"/>
      <w:spacing w:val="-20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/>
      <w:spacing w:val="-2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_Style 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7:07:00Z</dcterms:created>
  <dc:creator>system</dc:creator>
  <dc:description/>
  <cp:keywords/>
  <dc:language>en-US</dc:language>
  <cp:lastModifiedBy>q3060</cp:lastModifiedBy>
  <dcterms:modified xsi:type="dcterms:W3CDTF">2020-02-14T08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