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396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85pt;margin-top:-8.9pt;width:74.5pt;height:36.7pt" coordorigin="-1997,-178" coordsize="1490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7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电机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电机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219710</wp:posOffset>
                </wp:positionV>
                <wp:extent cx="1385570" cy="408305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8240"/>
                          <a:chOff x="0" y="0"/>
                          <a:chExt cx="1385640" cy="40824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3932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5.1pt;margin-top:17.3pt;width:118.15pt;height:26.9pt" coordorigin="1102,346" coordsize="2363,538">
                <v:shape id="shape_0" ID="自选图形 34" fillcolor="#10243f" stroked="f" o:allowincell="f" style="position:absolute;left:1102;top:565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346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2840</wp:posOffset>
                </wp:positionH>
                <wp:positionV relativeFrom="paragraph">
                  <wp:posOffset>9525</wp:posOffset>
                </wp:positionV>
                <wp:extent cx="4908550" cy="6036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603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6.5KW, 1KVDC -230VAC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475.3pt;mso-wrap-distance-left:9.05pt;mso-wrap-distance-right:9.05pt;mso-wrap-distance-top:0pt;mso-wrap-distance-bottom:0pt;margin-top:0.7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6.5KW, 1KVDC -230VAC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8515</wp:posOffset>
                </wp:positionH>
                <wp:positionV relativeFrom="paragraph">
                  <wp:posOffset>10160</wp:posOffset>
                </wp:positionV>
                <wp:extent cx="1385570" cy="408305"/>
                <wp:effectExtent l="0" t="0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8240"/>
                          <a:chOff x="0" y="0"/>
                          <a:chExt cx="1385640" cy="40824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3932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5.4pt;margin-top:0.8pt;width:118.15pt;height:26.9pt" coordorigin="1108,16" coordsize="2363,538">
                <v:shape id="shape_0" ID="自选图形 38" fillcolor="#10243f" stroked="f" o:allowincell="f" style="position:absolute;left:1109;top:235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89;top:16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825</wp:posOffset>
                </wp:positionH>
                <wp:positionV relativeFrom="paragraph">
                  <wp:posOffset>1441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1.3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1370</wp:posOffset>
                </wp:positionH>
                <wp:positionV relativeFrom="paragraph">
                  <wp:posOffset>265430</wp:posOffset>
                </wp:positionV>
                <wp:extent cx="1385570" cy="408305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8240"/>
                          <a:chOff x="0" y="0"/>
                          <a:chExt cx="1385640" cy="40824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3932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1pt;margin-top:20.9pt;width:118.15pt;height:26.9pt" coordorigin="1082,418" coordsize="2363,538">
                <v:shape id="shape_0" ID="自选图形 41" fillcolor="#10243f" stroked="f" o:allowincell="f" style="position:absolute;left:1082;top:637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62;top:418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