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85090</wp:posOffset>
                </wp:positionV>
                <wp:extent cx="1471295" cy="38100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6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35890</wp:posOffset>
                </wp:positionV>
                <wp:extent cx="1471295" cy="381000"/>
                <wp:effectExtent l="0" t="0" r="0" b="0"/>
                <wp:wrapNone/>
                <wp:docPr id="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0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3905</wp:posOffset>
                </wp:positionH>
                <wp:positionV relativeFrom="paragraph">
                  <wp:posOffset>-3728085</wp:posOffset>
                </wp:positionV>
                <wp:extent cx="6594475" cy="10012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】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293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】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289560</wp:posOffset>
                </wp:positionV>
                <wp:extent cx="1471295" cy="381000"/>
                <wp:effectExtent l="0" t="0" r="0" b="0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22.8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3.95pt;width:464.4pt;height:7.55pt" coordorigin="802,279" coordsize="9288,151">
                <v:line id="shape_0" from="924,349" to="10090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28575</wp:posOffset>
                </wp:positionV>
                <wp:extent cx="1471295" cy="381000"/>
                <wp:effectExtent l="0" t="0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2.25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4.85pt;width:464.4pt;height:7.55pt" coordorigin="790,297" coordsize="9288,151">
                <v:line id="shape_0" from="912,367" to="10078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