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-67945</wp:posOffset>
                </wp:positionV>
                <wp:extent cx="6948170" cy="10020935"/>
                <wp:effectExtent l="6350" t="6985" r="6350" b="5715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1002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58e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-13.85pt;margin-top:-5.35pt;width:547.05pt;height:789pt;mso-wrap-style:none;v-text-anchor:middle">
                <v:fill o:detectmouseclick="t" type="solid" color2="black"/>
                <v:stroke color="#558ed5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551305</wp:posOffset>
                </wp:positionH>
                <wp:positionV relativeFrom="paragraph">
                  <wp:posOffset>-288290</wp:posOffset>
                </wp:positionV>
                <wp:extent cx="3469005" cy="424180"/>
                <wp:effectExtent l="635" t="0" r="0" b="0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960" cy="42408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5b9bd5" stroked="f" o:allowincell="f" style="position:absolute;margin-left:122.15pt;margin-top:-22.7pt;width:273.1pt;height:33.35pt;mso-wrap-style:none;v-text-anchor:middl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23215</wp:posOffset>
                </wp:positionH>
                <wp:positionV relativeFrom="paragraph">
                  <wp:posOffset>616585</wp:posOffset>
                </wp:positionV>
                <wp:extent cx="6087745" cy="328930"/>
                <wp:effectExtent l="635" t="0" r="0" b="0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32904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5b9bd5" stroked="f" o:allowincell="f" style="position:absolute;margin-left:25.45pt;margin-top:48.55pt;width:479.3pt;height:25.85pt;mso-wrap-style:none;v-text-anchor:middl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32740</wp:posOffset>
                </wp:positionH>
                <wp:positionV relativeFrom="paragraph">
                  <wp:posOffset>1969135</wp:posOffset>
                </wp:positionV>
                <wp:extent cx="6087745" cy="328930"/>
                <wp:effectExtent l="635" t="0" r="0" b="0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32904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5b9bd5" stroked="f" o:allowincell="f" style="position:absolute;margin-left:26.2pt;margin-top:155.05pt;width:479.3pt;height:25.85pt;mso-wrap-style:none;v-text-anchor:middl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351790</wp:posOffset>
                </wp:positionH>
                <wp:positionV relativeFrom="paragraph">
                  <wp:posOffset>2893060</wp:posOffset>
                </wp:positionV>
                <wp:extent cx="6087745" cy="328930"/>
                <wp:effectExtent l="635" t="0" r="0" b="0"/>
                <wp:wrapNone/>
                <wp:docPr id="5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32904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5b9bd5" stroked="f" o:allowincell="f" style="position:absolute;margin-left:27.7pt;margin-top:227.8pt;width:479.3pt;height:25.85pt;mso-wrap-style:none;v-text-anchor:middl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361315</wp:posOffset>
                </wp:positionH>
                <wp:positionV relativeFrom="paragraph">
                  <wp:posOffset>6760210</wp:posOffset>
                </wp:positionV>
                <wp:extent cx="6087745" cy="328930"/>
                <wp:effectExtent l="635" t="0" r="0" b="0"/>
                <wp:wrapNone/>
                <wp:docPr id="6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32904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5b9bd5" stroked="f" o:allowincell="f" style="position:absolute;margin-left:28.45pt;margin-top:532.3pt;width:479.3pt;height:25.85pt;mso-wrap-style:none;v-text-anchor:middl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380365</wp:posOffset>
                </wp:positionH>
                <wp:positionV relativeFrom="paragraph">
                  <wp:posOffset>7912735</wp:posOffset>
                </wp:positionV>
                <wp:extent cx="6087745" cy="328930"/>
                <wp:effectExtent l="635" t="0" r="0" b="0"/>
                <wp:wrapNone/>
                <wp:docPr id="7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32904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5b9bd5" stroked="f" o:allowincell="f" style="position:absolute;margin-left:29.95pt;margin-top:623.05pt;width:479.3pt;height:25.85pt;mso-wrap-style:none;v-text-anchor:middl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-372745</wp:posOffset>
                </wp:positionV>
                <wp:extent cx="1596390" cy="5962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44"/>
                                <w:szCs w:val="44"/>
                              </w:rPr>
                              <w:t>个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44"/>
                                <w:szCs w:val="44"/>
                              </w:rPr>
                              <w:t>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46.95pt;mso-wrap-distance-left:9.05pt;mso-wrap-distance-right:9.05pt;mso-wrap-distance-top:0pt;mso-wrap-distance-bottom:0pt;margin-top:-29.35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44"/>
                          <w:szCs w:val="44"/>
                        </w:rPr>
                        <w:t>个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44"/>
                          <w:szCs w:val="44"/>
                        </w:rPr>
                        <w:t>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020</wp:posOffset>
                </wp:positionH>
                <wp:positionV relativeFrom="paragraph">
                  <wp:posOffset>607060</wp:posOffset>
                </wp:positionV>
                <wp:extent cx="5838825" cy="93402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934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2"/>
                                <w:shd w:fill="FFFFFF" w:val="clear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负责接待来宾，接听或转接外部电话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能熟练使用计算机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WINX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和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color w:val="000000"/>
                                  <w:sz w:val="22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软件 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熟悉网络和电子商务，熟练办公自动化，能独立操作并及时高效的完成日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优秀的英语听说读写能力，并有一定法语基础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hd w:fill="FFFFFF" w:val="clear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735.45pt;mso-wrap-distance-left:9.05pt;mso-wrap-distance-right:9.05pt;mso-wrap-distance-top:0pt;mso-wrap-distance-bottom:0pt;margin-top:47.8pt;mso-position-vertical-relative:text;margin-left: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职业技术学院            专业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hd w:fill="FFFFFF" w:val="clear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2"/>
                          <w:shd w:fill="FFFFFF" w:val="clear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负责接待来宾，接听或转接外部电话；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能熟练使用计算机操作系统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WINX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和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color w:val="000000"/>
                            <w:sz w:val="22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软件 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熟悉网络和电子商务，熟练办公自动化，能独立操作并及时高效的完成日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优秀的英语听说读写能力，并有一定法语基础；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hd w:fill="FFFFFF" w:val="clear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next w:val="ListParagraph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geren-jianli.com/n3463c15.aspx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eren-jianli.com/n3463c15.asp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0:00Z</dcterms:created>
  <dc:creator>Administrator</dc:creator>
  <dc:description/>
  <cp:keywords/>
  <dc:language>en-US</dc:language>
  <cp:lastModifiedBy>q3060</cp:lastModifiedBy>
  <cp:lastPrinted>2016-02-24T10:15:00Z</cp:lastPrinted>
  <dcterms:modified xsi:type="dcterms:W3CDTF">2020-02-15T08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