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65860</wp:posOffset>
                </wp:positionH>
                <wp:positionV relativeFrom="paragraph">
                  <wp:posOffset>-1020445</wp:posOffset>
                </wp:positionV>
                <wp:extent cx="1852295" cy="10889615"/>
                <wp:effectExtent l="0" t="635" r="0" b="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200" cy="10889640"/>
                        </a:xfrm>
                        <a:prstGeom prst="rect">
                          <a:avLst/>
                        </a:prstGeom>
                        <a:solidFill>
                          <a:srgbClr val="9bbb5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#9bbb59" stroked="f" o:allowincell="f" style="position:absolute;margin-left:-91.8pt;margin-top:-80.35pt;width:145.8pt;height:857.4pt;mso-wrap-style:none;v-text-anchor:middle">
                <v:fill o:detectmouseclick="t" type="solid" color2="#6444a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70585</wp:posOffset>
                </wp:positionH>
                <wp:positionV relativeFrom="paragraph">
                  <wp:posOffset>226695</wp:posOffset>
                </wp:positionV>
                <wp:extent cx="5321300" cy="9525"/>
                <wp:effectExtent l="0" t="38100" r="0" b="28575"/>
                <wp:wrapNone/>
                <wp:docPr id="2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68.55pt;margin-top:17.85pt;width:418.9pt;height:0.7pt" coordorigin="1371,357" coordsize="8378,14">
                <v:line id="shape_0" from="1467,372" to="9750,372" ID="直线 17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1,357" to="2937,357" ID="直线 18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34085</wp:posOffset>
                </wp:positionH>
                <wp:positionV relativeFrom="paragraph">
                  <wp:posOffset>-170180</wp:posOffset>
                </wp:positionV>
                <wp:extent cx="5309870" cy="95364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9870" cy="953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6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4"/>
                              <w:widowControl/>
                              <w:spacing w:lineRule="exact" w:line="460" w:before="0" w:after="15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000000"/>
                                  <w:sz w:val="22"/>
                                  <w:szCs w:val="22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4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9BBB59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英语教学工作，主要包括：语文文言文、拼写、语法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学生日常作业的布置和批改，了解学生的掌握程度，及时调整教学进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对没有很好掌握课程的学生进行额外的辅导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、准备公开课内容，参与日常教学研讨会等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9BBB5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9BBB59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6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1pt;height:750.9pt;mso-wrap-distance-left:9.05pt;mso-wrap-distance-right:9.05pt;mso-wrap-distance-top:0pt;mso-wrap-distance-bottom:0pt;margin-top:-13.4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6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4"/>
                        <w:widowControl/>
                        <w:spacing w:lineRule="exact" w:line="460" w:before="0" w:after="15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000000"/>
                            <w:sz w:val="22"/>
                            <w:szCs w:val="22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4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b w:val="false"/>
                          <w:b w:val="false"/>
                          <w:color w:val="9BBB59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9BBB59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46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英语教学工作，主要包括：语文文言文、拼写、语法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学生日常作业的布置和批改，了解学生的掌握程度，及时调整教学进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根据教委要求，按照教学提纲编写期中和期末考卷，考察学生掌握知识的程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对没有很好掌握课程的学生进行额外的辅导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、准备公开课内容，参与日常教学研讨会等</w:t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b w:val="false"/>
                          <w:b w:val="false"/>
                          <w:bCs/>
                          <w:color w:val="9BBB59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9BBB59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46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46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照片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75030</wp:posOffset>
                </wp:positionH>
                <wp:positionV relativeFrom="paragraph">
                  <wp:posOffset>72390</wp:posOffset>
                </wp:positionV>
                <wp:extent cx="5321300" cy="9525"/>
                <wp:effectExtent l="0" t="38100" r="0" b="28575"/>
                <wp:wrapNone/>
                <wp:docPr id="4" name="组合 2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0" style="position:absolute;margin-left:68.9pt;margin-top:5.7pt;width:418.95pt;height:0.65pt" coordorigin="1378,114" coordsize="8379,13">
                <v:line id="shape_0" from="1474,129" to="9757,129" ID="直线 21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378,114" to="2944,114" ID="直线 22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09955</wp:posOffset>
                </wp:positionH>
                <wp:positionV relativeFrom="paragraph">
                  <wp:posOffset>10795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0.85pt;mso-position-vertical-relative:text;margin-left:-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99160</wp:posOffset>
                </wp:positionH>
                <wp:positionV relativeFrom="paragraph">
                  <wp:posOffset>189230</wp:posOffset>
                </wp:positionV>
                <wp:extent cx="1122045" cy="349250"/>
                <wp:effectExtent l="0" t="0" r="0" b="0"/>
                <wp:wrapNone/>
                <wp:docPr id="6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white" stroked="f" o:allowincell="f" style="position:absolute;margin-left:-70.8pt;margin-top:14.9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35685</wp:posOffset>
                </wp:positionH>
                <wp:positionV relativeFrom="paragraph">
                  <wp:posOffset>96520</wp:posOffset>
                </wp:positionV>
                <wp:extent cx="1857375" cy="76130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761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基本信息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年    龄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年限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color w:val="9BBB59"/>
                                <w:sz w:val="26"/>
                                <w:szCs w:val="26"/>
                              </w:rPr>
                              <w:t>联系方式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电话：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邮箱：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173jL.com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地址：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rFonts w:cs="微软雅黑"/>
                                <w:bCs/>
                                <w:color w:val="9BBB59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计算机一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大学教师资格证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英语四六级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599.45pt;mso-wrap-distance-left:9.05pt;mso-wrap-distance-right:9.05pt;mso-wrap-distance-top:0pt;mso-wrap-distance-bottom:0pt;margin-top:7.6pt;mso-position-vertical-relative:text;margin-left:-8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基本信息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年    龄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工作年限：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color w:val="9BBB59"/>
                          <w:sz w:val="26"/>
                          <w:szCs w:val="26"/>
                        </w:rPr>
                        <w:t>联系方式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电话：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邮箱：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173jL.com                    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地址：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rFonts w:cs="微软雅黑"/>
                          <w:bCs/>
                          <w:color w:val="9BBB59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56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计算机一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大学教师资格证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英语四六级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56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48055</wp:posOffset>
                </wp:positionH>
                <wp:positionV relativeFrom="paragraph">
                  <wp:posOffset>242570</wp:posOffset>
                </wp:positionV>
                <wp:extent cx="1122045" cy="349250"/>
                <wp:effectExtent l="0" t="0" r="0" b="0"/>
                <wp:wrapNone/>
                <wp:docPr id="8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white" stroked="f" o:allowincell="f" style="position:absolute;margin-left:-74.65pt;margin-top:19.1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4080</wp:posOffset>
                </wp:positionH>
                <wp:positionV relativeFrom="paragraph">
                  <wp:posOffset>293370</wp:posOffset>
                </wp:positionV>
                <wp:extent cx="5321300" cy="9525"/>
                <wp:effectExtent l="0" t="38100" r="0" b="28575"/>
                <wp:wrapNone/>
                <wp:docPr id="9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1160" cy="9360"/>
                          <a:chOff x="0" y="0"/>
                          <a:chExt cx="5321160" cy="9360"/>
                        </a:xfrm>
                      </wpg:grpSpPr>
                      <wps:wsp>
                        <wps:cNvSpPr/>
                        <wps:spPr>
                          <a:xfrm>
                            <a:off x="60840" y="9360"/>
                            <a:ext cx="52603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6a6a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95040" cy="0"/>
                          </a:xfrm>
                          <a:prstGeom prst="line">
                            <a:avLst/>
                          </a:prstGeom>
                          <a:ln w="7632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70.4pt;margin-top:23.1pt;width:418.95pt;height:0.7pt" coordorigin="1408,462" coordsize="8379,14">
                <v:line id="shape_0" from="1504,477" to="9787,477" ID="直线 24" stroked="t" o:allowincell="f" style="position:absolute">
                  <v:stroke color="#a6a6a6" weight="25560" joinstyle="miter" endcap="flat"/>
                  <v:fill o:detectmouseclick="t" on="false"/>
                  <w10:wrap type="none"/>
                </v:line>
                <v:line id="shape_0" from="1408,462" to="2974,462" ID="直线 25" stroked="t" o:allowincell="f" style="position:absolute">
                  <v:stroke color="#9bbb59" weight="7632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8210</wp:posOffset>
                </wp:positionH>
                <wp:positionV relativeFrom="paragraph">
                  <wp:posOffset>241935</wp:posOffset>
                </wp:positionV>
                <wp:extent cx="1122045" cy="349250"/>
                <wp:effectExtent l="0" t="0" r="0" b="0"/>
                <wp:wrapNone/>
                <wp:docPr id="10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white" stroked="f" o:allowincell="f" style="position:absolute;margin-left:-72.3pt;margin-top:19.05pt;width:88.3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665C3"/>
      <w:u w:val="none"/>
    </w:rPr>
  </w:style>
  <w:style w:type="character" w:styleId="HTML">
    <w:name w:val="HTML 定义"/>
    <w:qFormat/>
    <w:rPr>
      <w:b w:val="false"/>
      <w:i w:val="false"/>
    </w:rPr>
  </w:style>
  <w:style w:type="character" w:styleId="VisitedInternetLink">
    <w:name w:val="FollowedHyperlink"/>
    <w:rPr>
      <w:color w:val="3665C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引文"/>
    <w:qFormat/>
    <w:rPr>
      <w:b w:val="false"/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HTML3">
    <w:name w:val="HTML 变量"/>
    <w:qFormat/>
    <w:rPr>
      <w:b w:val="false"/>
      <w:i w:val="false"/>
    </w:rPr>
  </w:style>
  <w:style w:type="character" w:styleId="Emphasis">
    <w:name w:val="Emphasis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14T08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