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-782320</wp:posOffset>
                </wp:positionH>
                <wp:positionV relativeFrom="paragraph">
                  <wp:posOffset>-903605</wp:posOffset>
                </wp:positionV>
                <wp:extent cx="2023745" cy="10702290"/>
                <wp:effectExtent l="635" t="0" r="0" b="0"/>
                <wp:wrapNone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3920" cy="10702440"/>
                        </a:xfrm>
                        <a:prstGeom prst="rect">
                          <a:avLst/>
                        </a:prstGeom>
                        <a:solidFill>
                          <a:srgbClr val="cfc6a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cfc6ad" stroked="f" o:allowincell="f" style="position:absolute;margin-left:-61.6pt;margin-top:-71.15pt;width:159.3pt;height:842.65pt;mso-wrap-style:none;v-text-anchor:middle">
                <v:fill o:detectmouseclick="t" type="solid" color2="#303952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71145</wp:posOffset>
            </wp:positionH>
            <wp:positionV relativeFrom="paragraph">
              <wp:posOffset>175895</wp:posOffset>
            </wp:positionV>
            <wp:extent cx="984250" cy="1228090"/>
            <wp:effectExtent l="0" t="0" r="0" b="0"/>
            <wp:wrapNone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0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0055</wp:posOffset>
                </wp:positionH>
                <wp:positionV relativeFrom="paragraph">
                  <wp:posOffset>170815</wp:posOffset>
                </wp:positionV>
                <wp:extent cx="4407535" cy="635"/>
                <wp:effectExtent l="635" t="12700" r="635" b="12700"/>
                <wp:wrapNone/>
                <wp:docPr id="3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7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cfc6a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65pt,13.45pt" to="481.65pt,13.45pt" ID="直线 11" stroked="t" o:allowincell="f" style="position:absolute">
                <v:stroke color="#cfc6ad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00530</wp:posOffset>
                </wp:positionH>
                <wp:positionV relativeFrom="paragraph">
                  <wp:posOffset>1713865</wp:posOffset>
                </wp:positionV>
                <wp:extent cx="4407535" cy="635"/>
                <wp:effectExtent l="635" t="12700" r="635" b="12700"/>
                <wp:wrapNone/>
                <wp:docPr id="4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7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cfc6a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9pt,134.95pt" to="480.9pt,134.95pt" ID="直线 11" stroked="t" o:allowincell="f" style="position:absolute">
                <v:stroke color="#cfc6ad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29105</wp:posOffset>
                </wp:positionH>
                <wp:positionV relativeFrom="paragraph">
                  <wp:posOffset>6276340</wp:posOffset>
                </wp:positionV>
                <wp:extent cx="4407535" cy="635"/>
                <wp:effectExtent l="635" t="12700" r="635" b="12700"/>
                <wp:wrapNone/>
                <wp:docPr id="5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7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cfc6a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15pt,494.2pt" to="483.15pt,494.2pt" ID="直线 11" stroked="t" o:allowincell="f" style="position:absolute">
                <v:stroke color="#cfc6ad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57680</wp:posOffset>
                </wp:positionH>
                <wp:positionV relativeFrom="paragraph">
                  <wp:posOffset>7562215</wp:posOffset>
                </wp:positionV>
                <wp:extent cx="4407535" cy="635"/>
                <wp:effectExtent l="635" t="12700" r="635" b="12700"/>
                <wp:wrapNone/>
                <wp:docPr id="6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7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cfc6a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4pt,595.45pt" to="485.4pt,595.45pt" ID="直线 11" stroked="t" o:allowincell="f" style="position:absolute">
                <v:stroke color="#cfc6ad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57530</wp:posOffset>
                </wp:positionH>
                <wp:positionV relativeFrom="paragraph">
                  <wp:posOffset>2952115</wp:posOffset>
                </wp:positionV>
                <wp:extent cx="1778000" cy="332867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332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基本信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姓名：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性别：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出生日期：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学历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邮箱：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电话：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262.1pt;mso-wrap-distance-left:9.05pt;mso-wrap-distance-right:9.05pt;mso-wrap-distance-top:0pt;mso-wrap-distance-bottom:0pt;margin-top:232.45pt;mso-position-vertical-relative:text;margin-left:-4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基本信息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姓名：       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性别：           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出生日期：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学历： 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  <w:tab/>
                        <w:tab/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邮箱：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电话：            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薪资要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34490</wp:posOffset>
                </wp:positionH>
                <wp:positionV relativeFrom="paragraph">
                  <wp:posOffset>-119380</wp:posOffset>
                </wp:positionV>
                <wp:extent cx="4248150" cy="950404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0" cy="9504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780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333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33333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780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2011/08—2015/08       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 xml:space="preserve">学校       本科      专业： 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机械制图、底盘维修、汽车电器设备维修、汽车故障诊断与排除、汽车检测诊断技术 、汽车 英语、旧车鉴定与评估、发动机维修汽车构造、汽车空调、工程力学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4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店管理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333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33333"/>
                                <w:sz w:val="26"/>
                                <w:szCs w:val="26"/>
                              </w:rPr>
                              <w:t>实习经历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2014/04—2015/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 xml:space="preserve">客车制造厂实习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2014/11—2014/1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应用工程职业学院培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 xml:space="preserve">ProE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2014/11—2014/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 xml:space="preserve">汽修厂实习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2013/09—2014/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xx4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店实习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2014/04—2015/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 xml:space="preserve">客车制造厂实习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2014/11—2014/1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应用工程职业学院培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 xml:space="preserve">ProE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2014/11—2014/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 xml:space="preserve">汽修厂实习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2013/09—2014/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xx4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店实习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333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33333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熟练的交际英语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熟练掌握机械设计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熟练掌握电子学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Pro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制图软件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333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33333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本人性格开朗、为人诚恳、乐观向上、兴趣广泛、拥有较强的组织能力和适应能力本人性格开朗、为人诚恳、乐观向上、兴趣广泛、拥有较强的组织能力和适应能力本人性格开朗、为人诚恳、乐观向上、兴趣广泛、拥有较强的组织能力和适应能力本人性格开朗、为人诚恳、乐观向上、兴趣广泛、拥有较强的组织能力和适应能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5pt;height:748.35pt;mso-wrap-distance-left:9.05pt;mso-wrap-distance-right:9.05pt;mso-wrap-distance-top:0pt;mso-wrap-distance-bottom:0pt;margin-top:-9.4pt;mso-position-vertical-relative:text;margin-left:12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780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color w:val="333333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333333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780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2011/08—2015/08       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 xml:space="preserve">学校       本科      专业：   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机械制图、底盘维修、汽车电器设备维修、汽车故障诊断与排除、汽车检测诊断技术 、汽车 英语、旧车鉴定与评估、发动机维修汽车构造、汽车空调、工程力学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4S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店管理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33333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color w:val="333333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333333"/>
                          <w:sz w:val="26"/>
                          <w:szCs w:val="26"/>
                        </w:rPr>
                        <w:t>实习经历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2014/04—2015/08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在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 xml:space="preserve">客车制造厂实习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2014/11—2014/11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在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应用工程职业学院培训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 xml:space="preserve">ProE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2014/11—2014/12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在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 xml:space="preserve">汽修厂实习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2013/09—2014/10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在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xx4S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店实习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2014/04—2015/08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在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 xml:space="preserve">客车制造厂实习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2014/11—2014/11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在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应用工程职业学院培训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 xml:space="preserve">ProE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2014/11—2014/12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在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 xml:space="preserve">汽修厂实习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2013/09—2014/10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在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xx4S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店实习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color w:val="333333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333333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熟练的交际英语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熟练掌握机械设计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熟练掌握电子学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Proe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制图软件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333333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color w:val="333333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333333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本人性格开朗、为人诚恳、乐观向上、兴趣广泛、拥有较强的组织能力和适应能力本人性格开朗、为人诚恳、乐观向上、兴趣广泛、拥有较强的组织能力和适应能力本人性格开朗、为人诚恳、乐观向上、兴趣广泛、拥有较强的组织能力和适应能力本人性格开朗、为人诚恳、乐观向上、兴趣广泛、拥有较强的组织能力和适应能力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33333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6:48:00Z</dcterms:created>
  <dc:creator>WYSJ</dc:creator>
  <dc:description/>
  <cp:keywords/>
  <dc:language>en-US</dc:language>
  <cp:lastModifiedBy>q3060</cp:lastModifiedBy>
  <dcterms:modified xsi:type="dcterms:W3CDTF">2020-02-14T08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