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45515</wp:posOffset>
                </wp:positionV>
                <wp:extent cx="7811135" cy="1756410"/>
                <wp:effectExtent l="635" t="0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ff7c80" stroked="f" o:allowincell="f" style="position:absolute;margin-left:-92.25pt;margin-top:-74.4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49395</wp:posOffset>
                </wp:positionH>
                <wp:positionV relativeFrom="paragraph">
                  <wp:posOffset>-739775</wp:posOffset>
                </wp:positionV>
                <wp:extent cx="2180590" cy="2233930"/>
                <wp:effectExtent l="0" t="0" r="0" b="0"/>
                <wp:wrapNone/>
                <wp:docPr id="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223380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fac090" stroked="f" o:allowincell="f" style="position:absolute;margin-left:318.85pt;margin-top:-58.25pt;width:171.65pt;height:175.85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586105</wp:posOffset>
                </wp:positionV>
                <wp:extent cx="2905125" cy="2223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5.1pt;mso-wrap-distance-left:9.05pt;mso-wrap-distance-right:9.05pt;mso-wrap-distance-top:0pt;mso-wrap-distance-bottom:0pt;margin-top:-4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9230</wp:posOffset>
                </wp:positionH>
                <wp:positionV relativeFrom="paragraph">
                  <wp:posOffset>-5765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245745</wp:posOffset>
                </wp:positionV>
                <wp:extent cx="1301750" cy="349250"/>
                <wp:effectExtent l="0" t="0" r="635" b="635"/>
                <wp:wrapNone/>
                <wp:docPr id="5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2" fillcolor="#fac090" stroked="f" o:allowincell="f" style="position:absolute;margin-left:-21.95pt;margin-top:19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305</wp:posOffset>
                </wp:positionH>
                <wp:positionV relativeFrom="paragraph">
                  <wp:posOffset>239395</wp:posOffset>
                </wp:positionV>
                <wp:extent cx="285115" cy="388620"/>
                <wp:effectExtent l="0" t="0" r="635" b="635"/>
                <wp:wrapNone/>
                <wp:docPr id="6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ff7c80" stroked="f" o:allowincell="f" style="position:absolute;margin-left:-42.15pt;margin-top:18.85pt;width:22.4pt;height:30.5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2570</wp:posOffset>
                </wp:positionH>
                <wp:positionV relativeFrom="paragraph">
                  <wp:posOffset>249555</wp:posOffset>
                </wp:positionV>
                <wp:extent cx="6298565" cy="9504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9.65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3685</wp:posOffset>
                </wp:positionH>
                <wp:positionV relativeFrom="paragraph">
                  <wp:posOffset>211455</wp:posOffset>
                </wp:positionV>
                <wp:extent cx="1301750" cy="349250"/>
                <wp:effectExtent l="0" t="635" r="635" b="635"/>
                <wp:wrapNone/>
                <wp:docPr id="8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3" fillcolor="#fac090" stroked="f" o:allowincell="f" style="position:absolute;margin-left:-21.55pt;margin-top:16.6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499110</wp:posOffset>
                </wp:positionH>
                <wp:positionV relativeFrom="paragraph">
                  <wp:posOffset>190500</wp:posOffset>
                </wp:positionV>
                <wp:extent cx="205105" cy="304165"/>
                <wp:effectExtent l="0" t="0" r="0" b="0"/>
                <wp:wrapNone/>
                <wp:docPr id="9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7c80" stroked="f" o:allowincell="f" style="position:absolute;margin-left:-39.3pt;margin-top:15pt;width:16.1pt;height:23.9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291465</wp:posOffset>
                </wp:positionV>
                <wp:extent cx="1301750" cy="349250"/>
                <wp:effectExtent l="0" t="0" r="635" b="635"/>
                <wp:wrapNone/>
                <wp:docPr id="10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4" fillcolor="#fac090" stroked="f" o:allowincell="f" style="position:absolute;margin-left:-22.25pt;margin-top:22.9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2930</wp:posOffset>
                </wp:positionH>
                <wp:positionV relativeFrom="paragraph">
                  <wp:posOffset>48260</wp:posOffset>
                </wp:positionV>
                <wp:extent cx="267970" cy="319405"/>
                <wp:effectExtent l="0" t="635" r="635" b="0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7c80" stroked="f" o:allowincell="f" style="position:absolute;margin-left:-45.9pt;margin-top:3.8pt;width:21.05pt;height:25.1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165</wp:posOffset>
                </wp:positionH>
                <wp:positionV relativeFrom="paragraph">
                  <wp:posOffset>93345</wp:posOffset>
                </wp:positionV>
                <wp:extent cx="1301750" cy="349250"/>
                <wp:effectExtent l="0" t="0" r="635" b="635"/>
                <wp:wrapNone/>
                <wp:docPr id="12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#fac090" stroked="f" o:allowincell="f" style="position:absolute;margin-left:-23.95pt;margin-top:7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159385</wp:posOffset>
                </wp:positionV>
                <wp:extent cx="328295" cy="307975"/>
                <wp:effectExtent l="0" t="0" r="635" b="0"/>
                <wp:wrapNone/>
                <wp:docPr id="13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ff7c80" stroked="f" o:allowincell="f" style="position:absolute;margin-left:-48.4pt;margin-top:12.55pt;width:25.8pt;height:24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2">
                <wp:simplePos x="0" y="0"/>
                <wp:positionH relativeFrom="column">
                  <wp:posOffset>-1525905</wp:posOffset>
                </wp:positionH>
                <wp:positionV relativeFrom="paragraph">
                  <wp:posOffset>50165</wp:posOffset>
                </wp:positionV>
                <wp:extent cx="323850" cy="480060"/>
                <wp:effectExtent l="0" t="0" r="0" b="635"/>
                <wp:wrapNone/>
                <wp:docPr id="14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00b0f0" stroked="f" o:allowincell="f" style="position:absolute;margin-left:-120.15pt;margin-top:3.95pt;width:25.45pt;height:37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88720</wp:posOffset>
                </wp:positionH>
                <wp:positionV relativeFrom="paragraph">
                  <wp:posOffset>1459865</wp:posOffset>
                </wp:positionV>
                <wp:extent cx="7811135" cy="1756410"/>
                <wp:effectExtent l="635" t="0" r="0" b="0"/>
                <wp:wrapNone/>
                <wp:docPr id="15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ff7c80" stroked="f" o:allowincell="f" style="position:absolute;margin-left:-93.6pt;margin-top:114.9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