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应聘：某某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eastAsia="zh-CN"/>
                        </w:rPr>
                        <w:t>应聘：某某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FFFFFF"/>
                                <w:lang w:eastAsia="zh-CN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FFFFFF"/>
                                <w:lang w:val="en-US" w:eastAsia="zh-CN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FFFFFF"/>
                          <w:lang w:eastAsia="zh-CN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FFFFFF"/>
                          <w:lang w:val="en-US" w:eastAsia="zh-CN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676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15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E24A49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77933C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77933C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英语教学工作，主要包括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77933C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77933C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77933C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学校的教职员工，在班主任工作方面有一定得经验，下面就这几年的工作做一个鉴定，为自己以后发展道路做个借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15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E24A49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77933C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77933C"/>
                          <w:sz w:val="26"/>
                          <w:szCs w:val="26"/>
                          <w:shd w:fill="auto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英语教学工作，主要包括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77933C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英语教学工作，主要包括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77933C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77933C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学校的教职员工，在班主任工作方面有一定得经验，下面就这几年的工作做一个鉴定，为自己以后发展道路做个借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热爱文学，具有一定的文学功底和良好的文学感知能力，能够深入体会文章的思想感情，感染、引领学生走入瑰丽的文学世界，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480060</wp:posOffset>
                </wp:positionV>
                <wp:extent cx="6652260" cy="1107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87.2pt;mso-wrap-distance-left:9.05pt;mso-wrap-distance-right:9.05pt;mso-wrap-distance-top:0pt;mso-wrap-distance-bottom:0pt;margin-top:37.8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175</wp:posOffset>
                </wp:positionH>
                <wp:positionV relativeFrom="paragraph">
                  <wp:posOffset>1649730</wp:posOffset>
                </wp:positionV>
                <wp:extent cx="6652260" cy="7054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55.55pt;mso-wrap-distance-left:9.05pt;mso-wrap-distance-right:9.05pt;mso-wrap-distance-top:0pt;mso-wrap-distance-bottom:0pt;margin-top:129.9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2431415</wp:posOffset>
                </wp:positionV>
                <wp:extent cx="6652260" cy="32550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256.3pt;mso-wrap-distance-left:9.05pt;mso-wrap-distance-right:9.05pt;mso-wrap-distance-top:0pt;mso-wrap-distance-bottom:0pt;margin-top:191.45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8175</wp:posOffset>
                </wp:positionH>
                <wp:positionV relativeFrom="paragraph">
                  <wp:posOffset>5749290</wp:posOffset>
                </wp:positionV>
                <wp:extent cx="6652260" cy="2450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23.8pt;height:192.95pt;mso-wrap-distance-left:9.05pt;mso-wrap-distance-right:9.05pt;mso-wrap-distance-top:0pt;mso-wrap-distance-bottom:0pt;margin-top:452.7pt;mso-position-vertical-relative:text;margin-left:-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dc:language>en-US</dc:language>
  <cp:lastModifiedBy>Administrator</cp:lastModifiedBy>
  <dcterms:modified xsi:type="dcterms:W3CDTF">2016-03-18T06:3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