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66ff" stroked="f" o:allowincell="f" style="position:absolute;margin-left:-100.55pt;margin-top:-71.9pt;width:195.8pt;height:855.05pt;mso-wrap-style:none;v-text-anchor:middle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206375</wp:posOffset>
                </wp:positionV>
                <wp:extent cx="371475" cy="371475"/>
                <wp:effectExtent l="635" t="635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ID="自选图形 9" fillcolor="#0066ff" stroked="f" o:allowincell="f" style="position:absolute;margin-left:139.5pt;margin-top:16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信息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信息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6565</wp:posOffset>
                </wp:positionH>
                <wp:positionV relativeFrom="paragraph">
                  <wp:posOffset>273685</wp:posOffset>
                </wp:positionV>
                <wp:extent cx="4025265" cy="8743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688.45pt;mso-wrap-distance-left:9.05pt;mso-wrap-distance-right:9.05pt;mso-wrap-distance-top:0pt;mso-wrap-distance-bottom:0pt;margin-top:21.5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86995</wp:posOffset>
                </wp:positionV>
                <wp:extent cx="371475" cy="371475"/>
                <wp:effectExtent l="635" t="635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#0066ff" stroked="f" o:allowincell="f" style="position:absolute;margin-left:139.5pt;margin-top:6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150495</wp:posOffset>
                </wp:positionV>
                <wp:extent cx="371475" cy="371475"/>
                <wp:effectExtent l="635" t="635" r="0" b="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66ff" stroked="f" o:allowincell="f" style="position:absolute;margin-left:139.5pt;margin-top:11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175</wp:posOffset>
                </wp:positionV>
                <wp:extent cx="371475" cy="371475"/>
                <wp:effectExtent l="635" t="635" r="0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66ff" stroked="f" o:allowincell="f" style="position:absolute;margin-left:139.5pt;margin-top:0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221615</wp:posOffset>
                </wp:positionV>
                <wp:extent cx="371475" cy="371475"/>
                <wp:effectExtent l="635" t="635" r="0" b="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66ff" stroked="f" o:allowincell="f" style="position:absolute;margin-left:139.5pt;margin-top:17.4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