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67105</wp:posOffset>
                </wp:positionV>
                <wp:extent cx="7693025" cy="11391265"/>
                <wp:effectExtent l="635" t="635" r="0" b="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200" cy="11391120"/>
                        </a:xfrm>
                        <a:prstGeom prst="rect">
                          <a:avLst/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dce6f2" stroked="f" o:allowincell="f" style="position:absolute;margin-left:-89.7pt;margin-top:-76.15pt;width:605.7pt;height:896.9pt;mso-wrap-style:none;v-text-anchor:middle"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56030</wp:posOffset>
                </wp:positionH>
                <wp:positionV relativeFrom="paragraph">
                  <wp:posOffset>-459105</wp:posOffset>
                </wp:positionV>
                <wp:extent cx="4900295" cy="635"/>
                <wp:effectExtent l="635" t="19050" r="635" b="1905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03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8.9pt,-36.15pt" to="286.9pt,-36.15pt" ID="直线 3" stroked="t" o:allowincell="f" style="position:absolute">
                <v:stroke color="#1f497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32790</wp:posOffset>
                </wp:positionH>
                <wp:positionV relativeFrom="paragraph">
                  <wp:posOffset>152400</wp:posOffset>
                </wp:positionV>
                <wp:extent cx="6679565" cy="200660"/>
                <wp:effectExtent l="0" t="0" r="0" b="0"/>
                <wp:wrapNone/>
                <wp:docPr id="3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57.7pt;margin-top:12pt;width:525.85pt;height:15.8pt" coordorigin="-1154,240" coordsize="10517,316">
                <v:line id="shape_0" from="349,395" to="9364,395" ID="直线 24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25" fillcolor="#005692" stroked="f" o:allowincell="f" style="position:absolute;left:-1154;top:240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1660</wp:posOffset>
                </wp:positionH>
                <wp:positionV relativeFrom="paragraph">
                  <wp:posOffset>96520</wp:posOffset>
                </wp:positionV>
                <wp:extent cx="6597015" cy="88176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015" cy="881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基本信息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　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.xx/xxxx.xx 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公司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20kV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琶江至从化送电线路工程技术和档案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.xx/xxxx.xx 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输变电工程公司清远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kV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配网工程技术和档案管理工作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.xx/xxxx.xx 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公司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20kV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漠南至阳江核电送电线路工程技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xxxx.xx/xxxx.xx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入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网“青年突击队”赴海南省参加“达维”台风灾后线路紧急抢修工作。此次行动中，记录本次援助抢修行动的纪实文章获得省公司“万家灯火 南网情深”系列征文一等奖，并被广东省输变电工程公司评为“年度宣传积极分子”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大学职业技术学院      大专     发电厂及电力系统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培训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2.06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劳动和社会保障职业技能鉴定中心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2.10  CA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程绘图培训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获计算机绘图员国家职业四级资格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3.05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维修电工培训学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获国家四级（中级）技能职业资格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3.11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工程公司在岗职工职业道德教育培训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4.05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工程公司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SO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质量、环境、职业健康安全一体化管理体系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知线路工程施工程序和管理状况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输电线路各种施工、技术方案编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依照广东电网档案管理制度要求，熟练、高质高效的完成档案资料归档工作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具备良好写作能力，能熟练撰写各种工程、公务性文件以及采写各种新闻和通讯报导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orelDRAW 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制图软件绘制工程图纸，熟练运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办公软件处理各类公务文件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个人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对工作和生活充满热情，善于合作，具有良好的协作和沟通能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上有强烈的责任感和进取心，适应性强，能够承担有一定压力的工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善于学习，赋有很强的能力伸展空间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45pt;height:694.3pt;mso-wrap-distance-left:9.05pt;mso-wrap-distance-right:9.05pt;mso-wrap-distance-top:0pt;mso-wrap-distance-bottom:0pt;margin-top:7.6pt;mso-position-vertical-relative:text;margin-left:-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基本信息</w:t>
                      </w:r>
                      <w:r>
                        <w:rPr>
                          <w:sz w:val="26"/>
                          <w:szCs w:val="26"/>
                        </w:rPr>
                        <w:t>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　 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.xx/xxxx.xx 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公司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20kV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琶江至从化送电线路工程技术和档案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.xx/xxxx.xx 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输变电工程公司清远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kV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配网工程技术和档案管理工作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.xx/xxxx.xx 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公司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20kV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漠南至阳江核电送电线路工程技术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xxxx.xx/xxxx.xx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入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电网“青年突击队”赴海南省参加“达维”台风灾后线路紧急抢修工作。此次行动中，记录本次援助抢修行动的纪实文章获得省公司“万家灯火 南网情深”系列征文一等奖，并被广东省输变电工程公司评为“年度宣传积极分子”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大学职业技术学院      大专     发电厂及电力系统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培训经历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02.06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劳动和社会保障职业技能鉴定中心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2.10  CA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程绘图培训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获计算机绘图员国家职业四级资格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03.05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维修电工培训学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获国家四级（中级）技能职业资格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3.11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工程公司在岗职工职业道德教育培训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4.05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工程公司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SO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质量、环境、职业健康安全一体化管理体系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知线路工程施工程序和管理状况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输电线路各种施工、技术方案编写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依照广东电网档案管理制度要求，熟练、高质高效的完成档案资料归档工作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具备良好写作能力，能熟练撰写各种工程、公务性文件以及采写各种新闻和通讯报导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练运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orelDRAW 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制图软件绘制工程图纸，熟练运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办公软件处理各类公务文件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个人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对工作和生活充满热情，善于合作，具有良好的协作和沟通能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上有强烈的责任感和进取心，适应性强，能够承担有一定压力的工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善于学习，赋有很强的能力伸展空间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2035</wp:posOffset>
                </wp:positionH>
                <wp:positionV relativeFrom="paragraph">
                  <wp:posOffset>-702310</wp:posOffset>
                </wp:positionV>
                <wp:extent cx="3980815" cy="12465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0815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00569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sz w:val="36"/>
                                <w:szCs w:val="36"/>
                              </w:rPr>
                              <w:t>PERSONAL  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5692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sz w:val="44"/>
                                <w:szCs w:val="4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5692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sz w:val="5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45pt;height:98.15pt;mso-wrap-distance-left:9.05pt;mso-wrap-distance-right:9.05pt;mso-wrap-distance-top:0pt;mso-wrap-distance-bottom:0pt;margin-top:-55.3pt;mso-position-vertical-relative:text;margin-left:2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005692"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color w:val="005692"/>
                          <w:sz w:val="36"/>
                          <w:szCs w:val="36"/>
                        </w:rPr>
                        <w:t>PERSONAL  RESUME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5692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005692"/>
                          <w:sz w:val="44"/>
                          <w:szCs w:val="4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5692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005692"/>
                          <w:sz w:val="5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86580</wp:posOffset>
            </wp:positionH>
            <wp:positionV relativeFrom="paragraph">
              <wp:posOffset>200660</wp:posOffset>
            </wp:positionV>
            <wp:extent cx="1477010" cy="1415415"/>
            <wp:effectExtent l="0" t="0" r="0" b="0"/>
            <wp:wrapNone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7235</wp:posOffset>
                </wp:positionH>
                <wp:positionV relativeFrom="paragraph">
                  <wp:posOffset>36195</wp:posOffset>
                </wp:positionV>
                <wp:extent cx="6679565" cy="200660"/>
                <wp:effectExtent l="0" t="0" r="0" b="0"/>
                <wp:wrapNone/>
                <wp:docPr id="7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58.05pt;margin-top:2.85pt;width:525.9pt;height:15.8pt" coordorigin="-1161,57" coordsize="10518,316">
                <v:line id="shape_0" from="342,212" to="9357,212" ID="直线 7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8" fillcolor="#005692" stroked="f" o:allowincell="f" style="position:absolute;left:-1161;top:57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2155</wp:posOffset>
                </wp:positionH>
                <wp:positionV relativeFrom="paragraph">
                  <wp:posOffset>159385</wp:posOffset>
                </wp:positionV>
                <wp:extent cx="6679565" cy="200660"/>
                <wp:effectExtent l="0" t="0" r="0" b="0"/>
                <wp:wrapNone/>
                <wp:docPr id="8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57.65pt;margin-top:12.55pt;width:525.9pt;height:15.8pt" coordorigin="-1153,251" coordsize="10518,316">
                <v:line id="shape_0" from="350,406" to="9365,406" ID="直线 11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2" fillcolor="#005692" stroked="f" o:allowincell="f" style="position:absolute;left:-1153;top:251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9300</wp:posOffset>
                </wp:positionH>
                <wp:positionV relativeFrom="paragraph">
                  <wp:posOffset>187960</wp:posOffset>
                </wp:positionV>
                <wp:extent cx="6679565" cy="200660"/>
                <wp:effectExtent l="0" t="0" r="0" b="0"/>
                <wp:wrapNone/>
                <wp:docPr id="9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59pt;margin-top:14.8pt;width:525.9pt;height:15.8pt" coordorigin="-1180,296" coordsize="10518,316">
                <v:line id="shape_0" from="323,451" to="9338,451" ID="直线 15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6" fillcolor="#005692" stroked="f" o:allowincell="f" style="position:absolute;left:-1180;top:296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23900</wp:posOffset>
                </wp:positionH>
                <wp:positionV relativeFrom="paragraph">
                  <wp:posOffset>45720</wp:posOffset>
                </wp:positionV>
                <wp:extent cx="6679565" cy="200660"/>
                <wp:effectExtent l="0" t="0" r="0" b="0"/>
                <wp:wrapNone/>
                <wp:docPr id="10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57pt;margin-top:3.6pt;width:525.9pt;height:15.8pt" coordorigin="-1140,72" coordsize="10518,316">
                <v:line id="shape_0" from="363,227" to="9378,227" ID="直线 18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9" fillcolor="#005692" stroked="f" o:allowincell="f" style="position:absolute;left:-1140;top:72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41680</wp:posOffset>
                </wp:positionH>
                <wp:positionV relativeFrom="paragraph">
                  <wp:posOffset>119380</wp:posOffset>
                </wp:positionV>
                <wp:extent cx="6679565" cy="200660"/>
                <wp:effectExtent l="0" t="0" r="0" b="0"/>
                <wp:wrapNone/>
                <wp:docPr id="11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58.4pt;margin-top:9.4pt;width:525.9pt;height:15.8pt" coordorigin="-1168,188" coordsize="10518,316">
                <v:line id="shape_0" from="335,343" to="9350,343" ID="直线 21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22" fillcolor="#005692" stroked="f" o:allowincell="f" style="position:absolute;left:-1168;top:188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14T08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