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2082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ED5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8ED5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4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ED5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8ED5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17T02:5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