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汕尾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161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50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1350"/>
        <w:gridCol w:w="1925"/>
      </w:tblGrid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5975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会计：会计助理，统计员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出纳员：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000--15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东省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/>
                  <w:color w:val="0064D3"/>
                  <w:sz w:val="21"/>
                  <w:szCs w:val="21"/>
                </w:rPr>
                <w:t>广州劳联人力资源服务有限公司</w:t>
              </w:r>
            </w:hyperlink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10-03-01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10-07-26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会计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记流水账，负责银行业务，缴纳社保，公积金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家里有事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vanish/>
          <w:sz w:val="21"/>
          <w:szCs w:val="21"/>
        </w:rPr>
      </w:pPr>
      <w:r>
        <w:rPr>
          <w:rFonts w:eastAsia="宋体" w:cs="宋体" w:ascii="宋体" w:hAnsi="宋体"/>
          <w:b/>
          <w:bCs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hyperlink r:id="rId6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/>
                  <w:color w:val="0064D3"/>
                  <w:sz w:val="21"/>
                  <w:szCs w:val="21"/>
                </w:rPr>
                <w:t>海丰金鹏国际酒店</w:t>
              </w:r>
            </w:hyperlink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有限公司 起止年月：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7-01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9-09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股份制企业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财务部实习生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审核原始凭证与记帐凭证、核实账单和信用卡、核数填写工资单、整理资料归档、登记固定资产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要回学校上课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东理工职业学院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大专获得学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10-07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会计电算化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vanish/>
          <w:sz w:val="21"/>
          <w:szCs w:val="21"/>
        </w:rPr>
      </w:pPr>
      <w:r>
        <w:rPr>
          <w:rFonts w:eastAsia="宋体" w:cs="宋体" w:ascii="宋体" w:hAnsi="宋体"/>
          <w:b/>
          <w:bCs/>
          <w:vanish/>
          <w:sz w:val="21"/>
          <w:szCs w:val="21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525"/>
        <w:gridCol w:w="1272"/>
        <w:gridCol w:w="2033"/>
        <w:gridCol w:w="1018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9-05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9-06-0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东电大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会计电算化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会计从业资格证书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英语一般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hyperlink r:id="rId7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在学校学过金蝶，用友软件，修过会计实务的实训（手工账），本人做事比较认真，为人诚恳，能吃苦耐劳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自我介绍参考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在平常生活中较追求完美，一旦决定做的事情就会坚持到底，学习能力较强，在平常喜欢逛街，善于交友，比较平易近人，善于观察，比较细心，有一定协调及管理能力，稳重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做事条理性强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1.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三年的工作经历，让我了解了房地产开发及工程建设项目的流程，掌握了建设工程流程和相关法律法规，熟悉招投标和工程造价的相关知识，具有土建现场施工管理经验，熟悉结构设计规范积累了工程结构设计控制经验。忠实守信；提倡团队协作精神；沟通、协调以及适应能力强。有扎实的专业基础知识，自信、有激情、有毅力。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1.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热爱销售行业，乐于投身无线互联网领域及软件行业；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2.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具备一定的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基础，掌握计算机及互联网基本知识及应用；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3.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能快速学习和接受新知识，较强的独立工作能力和工作主动性；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4.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有良好的语言表达和沟通能力，团队意识强，有责任感，勤奋努力，能承受一定的工作压力。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武汉市户口 身高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84 2004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年——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2005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年 班组织委员锻炼效果：自身的沟通、领导、协调能力得到初步的提高。充分锻炼了口头表达能力，并培养了团队精神和亲和力。做为一名员工，我不怕苦，且很耐用，别人不做的我做，别人能做的我努力做更好。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在工作中，使我学会了不少学校没有的知识与管理技能。能够熟练的运用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Microsoft Office(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如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Word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Excel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hyperlink r:id="rId8" w:tgtFrame="http://www.ganji.com/jianlimoban/_blank">
        <w:r>
          <w:rPr>
            <w:rStyle w:val="InternetLink"/>
            <w:rFonts w:eastAsia="宋体" w:cs="宋体" w:ascii="宋体" w:hAnsi="宋体"/>
            <w:b/>
            <w:bCs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Powerpoint</w:t>
        </w:r>
      </w:hyperlink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等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的各种功能进行高效的办公室日常工作；。 本人工作认真、负责一丝不苟、且具有很强的责任心和进取心。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性格活泼开朗，爱好广泛，学习热情和积极性较高，适应能力和学习能力强，易接受新事物，敢于尝试有挑战性的工作。在校期间，担任校团委组织部部长，多次参加学校演讲，协助召开学生会议，也曾在校刊上发表诗歌，积极参加学校文艺演出和校运动会。学习认真刻苦，牢固掌握英语专业知识，能够熟练运用听说读写译。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积极认真地学习各门理论课程，并取得良好的成绩，培养自己的创新能力，积极充实自己的知识面，对计算机软硬件方面的知识都有提高和储备，并有兴趣继续钻研开发，顺利完成寒假实践和社会实习等教育环节！为今后的工作创造了宝贵的经验！</w:t>
      </w:r>
    </w:p>
    <w:p>
      <w:pPr>
        <w:pStyle w:val="Normal"/>
        <w:widowControl/>
        <w:spacing w:lineRule="atLeast" w:line="450" w:before="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接受过正规的美术教育，具有良好的美术功底及艺术素养；精益求精的敬业精神；良好的动手操作能力；能根据公司的需要进行设计工作；有较强的团队精神与组织协作能力；诚实可信 、勤奋、上进，工作踏实有很强的责任心，肯吃苦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4191;&#24030;&#21171;&#32852;&#20154;&#21147;&#36164;&#28304;&#26381;&#21153;&#26377;&#38480;&#20844;&#21496;&amp;ie=utf-8&amp;src=se_lighten_f" TargetMode="External"/><Relationship Id="rId6" Type="http://schemas.openxmlformats.org/officeDocument/2006/relationships/hyperlink" Target="http://www.so.com/s?q=&#28023;&#20016;&#37329;&#40527;&#22269;&#38469;&#37202;&#24215;&amp;ie=utf-8&amp;src=se_lighten_f" TargetMode="External"/><Relationship Id="rId7" Type="http://schemas.openxmlformats.org/officeDocument/2006/relationships/hyperlink" Target="http://www.so.com/s?q=&#31616;&#21382;&#33258;&#25105;&#35780;&#20215;&amp;ie=utf-8&amp;src=se_lighten_f" TargetMode="External"/><Relationship Id="rId8" Type="http://schemas.openxmlformats.org/officeDocument/2006/relationships/hyperlink" Target="http://www.so.com/s?q=Powerpoint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2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