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18"/>
          <w:szCs w:val="22"/>
          <w:lang w:val="en-US" w:eastAsia="en-US"/>
        </w:rPr>
      </w:pPr>
      <w:r>
        <w:rPr>
          <w:color w:val="333333"/>
          <w:sz w:val="18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060825</wp:posOffset>
                </wp:positionH>
                <wp:positionV relativeFrom="paragraph">
                  <wp:posOffset>-1016635</wp:posOffset>
                </wp:positionV>
                <wp:extent cx="2848610" cy="10982960"/>
                <wp:effectExtent l="0" t="0" r="0" b="0"/>
                <wp:wrapNone/>
                <wp:docPr id="1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8680" cy="10982880"/>
                        </a:xfrm>
                        <a:prstGeom prst="rect">
                          <a:avLst/>
                        </a:prstGeom>
                        <a:solidFill>
                          <a:srgbClr val="99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fillcolor="#9999ff" stroked="f" o:allowincell="f" style="position:absolute;margin-left:319.75pt;margin-top:-80.05pt;width:224.25pt;height:864.75pt;mso-wrap-style:none;v-text-anchor:middle">
                <v:fill o:detectmouseclick="t" type="solid" color2="#66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4164965</wp:posOffset>
                </wp:positionH>
                <wp:positionV relativeFrom="paragraph">
                  <wp:posOffset>-788670</wp:posOffset>
                </wp:positionV>
                <wp:extent cx="2154555" cy="10431145"/>
                <wp:effectExtent l="635" t="635" r="0" b="0"/>
                <wp:wrapNone/>
                <wp:docPr id="2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4600" cy="1043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white" stroked="f" o:allowincell="f" style="position:absolute;margin-left:327.95pt;margin-top:-62.1pt;width:169.6pt;height:821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05325</wp:posOffset>
            </wp:positionH>
            <wp:positionV relativeFrom="paragraph">
              <wp:posOffset>-89535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66920</wp:posOffset>
                </wp:positionH>
                <wp:positionV relativeFrom="paragraph">
                  <wp:posOffset>-83820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99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59.6pt;margin-top:-6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9999ff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8215</wp:posOffset>
                </wp:positionH>
                <wp:positionV relativeFrom="paragraph">
                  <wp:posOffset>-760730</wp:posOffset>
                </wp:positionV>
                <wp:extent cx="5029200" cy="10364470"/>
                <wp:effectExtent l="12700" t="12700" r="12700" b="12700"/>
                <wp:wrapNone/>
                <wp:docPr id="5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0364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9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stroked="t" o:allowincell="f" style="position:absolute;margin-left:-75.45pt;margin-top:-59.9pt;width:395.95pt;height:816.05pt;mso-wrap-style:none;v-text-anchor:middle">
                <v:fill o:detectmouseclick="t" on="false"/>
                <v:stroke color="#9999ff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94530</wp:posOffset>
                </wp:positionH>
                <wp:positionV relativeFrom="paragraph">
                  <wp:posOffset>1877060</wp:posOffset>
                </wp:positionV>
                <wp:extent cx="1459865" cy="51625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8"/>
                                <w:szCs w:val="28"/>
                              </w:rPr>
                              <w:t>人事管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47.8pt;mso-position-vertical-relative:text;margin-left:35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8"/>
                          <w:szCs w:val="28"/>
                        </w:rPr>
                        <w:t>人事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38015</wp:posOffset>
                </wp:positionH>
                <wp:positionV relativeFrom="paragraph">
                  <wp:posOffset>1363345</wp:posOffset>
                </wp:positionV>
                <wp:extent cx="1602105" cy="5162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求职意向：人事文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107.35pt;mso-position-vertical-relative:text;margin-left:34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求职意向：人事文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81050</wp:posOffset>
                </wp:positionH>
                <wp:positionV relativeFrom="paragraph">
                  <wp:posOffset>-142240</wp:posOffset>
                </wp:positionV>
                <wp:extent cx="4381500" cy="940308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0" cy="940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99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99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大学   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专 业 一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起始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终止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学校（机构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所学专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获得证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99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99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月—至今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有限公司，担任人事管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招聘、合同管理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社保管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绩效考核的跟踪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员工关系管理等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本公司员工人事档案的收集、整理、分类、归档、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转递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月—至今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有限公司，担任人事管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招聘、合同管理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社保管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绩效考核的跟踪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员工关系管理等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本公司员工人事档案的收集、整理、分类、归档、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转递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99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99FF"/>
                                <w:sz w:val="26"/>
                                <w:szCs w:val="26"/>
                              </w:rPr>
                              <w:t>荣誉奖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曾获国家奖学金“一等奖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曾获高校“优秀班干部”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99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99FF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运动、跑步、游泳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音乐、迪斯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k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歌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99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99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精通人力资源“六大”模块运作，管理工作思路清晰，有丰富的行政、人事管理经验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熟悉劳动政策法规，有一定文字处理能力，工作标准高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具备独立的事务处理能力，沟通协调执行力强，能独挡一面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熟练操作电脑并熟练运用办公软件操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pt;height:740.4pt;mso-wrap-distance-left:9.05pt;mso-wrap-distance-right:9.05pt;mso-wrap-distance-top:0pt;mso-wrap-distance-bottom:0pt;margin-top:-11.2pt;mso-position-vertical-relative:text;margin-left:-6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99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99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大学   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专 业 一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起始年月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终止年月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学校（机构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所学专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获得证书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99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99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月—至今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有限公司，担任人事管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招聘、合同管理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社保管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绩效考核的跟踪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员工关系管理等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本公司员工人事档案的收集、整理、分类、归档、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4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转递等工作。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4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月—至今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有限公司，担任人事管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招聘、合同管理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社保管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绩效考核的跟踪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员工关系管理等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本公司员工人事档案的收集、整理、分类、归档、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转递等工作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99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99FF"/>
                          <w:sz w:val="26"/>
                          <w:szCs w:val="26"/>
                        </w:rPr>
                        <w:t>荣誉奖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曾获国家奖学金“一等奖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曾获高校“优秀班干部”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99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99FF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运动、跑步、游泳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音乐、迪斯科、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k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歌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99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99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精通人力资源“六大”模块运作，管理工作思路清晰，有丰富的行政、人事管理经验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熟悉劳动政策法规，有一定文字处理能力，工作标准高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具备独立的事务处理能力，沟通协调执行力强，能独挡一面；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熟练操作电脑并熟练运用办公软件操作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98315</wp:posOffset>
                </wp:positionH>
                <wp:positionV relativeFrom="paragraph">
                  <wp:posOffset>5363210</wp:posOffset>
                </wp:positionV>
                <wp:extent cx="1934210" cy="38944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性格开朗，为人诚实可靠。具有良好的协作精神和一定的组织能力，善于交际，能很好地与他人沟通。有进取心，能承担工作压力，工作态度认真，兢兢业业，具有良好的策划能力。对工作，勇于创新，充满自信，有较强的责任心和事业心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80808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 w:val="2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306.65pt;mso-wrap-distance-left:9.05pt;mso-wrap-distance-right:9.05pt;mso-wrap-distance-top:0pt;mso-wrap-distance-bottom:0pt;margin-top:422.3pt;mso-position-vertical-relative:text;margin-left:33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性格开朗，为人诚实可靠。具有良好的协作精神和一定的组织能力，善于交际，能很好地与他人沟通。有进取心，能承担工作压力，工作态度认真，兢兢业业，具有良好的策划能力。对工作，勇于创新，充满自信，有较强的责任心和事业心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808080"/>
                          <w:sz w:val="22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 w:val="2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99915</wp:posOffset>
                </wp:positionH>
                <wp:positionV relativeFrom="paragraph">
                  <wp:posOffset>2447925</wp:posOffset>
                </wp:positionV>
                <wp:extent cx="1635125" cy="217043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217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spacing w:lineRule="exact" w:line="8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通信地址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spacing w:lineRule="exact" w:line="82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电子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8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170.9pt;mso-wrap-distance-left:9.05pt;mso-wrap-distance-right:9.05pt;mso-wrap-distance-top:0pt;mso-wrap-distance-bottom:0pt;margin-top:192.75pt;mso-position-vertical-relative:text;margin-left:34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82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姓    名：</w:t>
                      </w:r>
                    </w:p>
                    <w:p>
                      <w:pPr>
                        <w:pStyle w:val="Normal"/>
                        <w:spacing w:lineRule="exact" w:line="82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通信地址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市</w:t>
                      </w:r>
                    </w:p>
                    <w:p>
                      <w:pPr>
                        <w:pStyle w:val="Normal"/>
                        <w:spacing w:lineRule="exact" w:line="82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电子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82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spacing w:lineRule="exact" w:line="80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2:12:00Z</dcterms:created>
  <dc:creator>微软用户</dc:creator>
  <dc:description/>
  <cp:keywords/>
  <dc:language>en-US</dc:language>
  <cp:lastModifiedBy>q3060</cp:lastModifiedBy>
  <dcterms:modified xsi:type="dcterms:W3CDTF">2020-02-15T08:3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