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ragraph">
                  <wp:posOffset>3993515</wp:posOffset>
                </wp:positionV>
                <wp:extent cx="2176145" cy="5235575"/>
                <wp:effectExtent l="13335" t="13335" r="12700" b="12700"/>
                <wp:wrapNone/>
                <wp:docPr id="1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5235480"/>
                        </a:xfrm>
                        <a:custGeom>
                          <a:avLst/>
                          <a:gdLst>
                            <a:gd name="textAreaLeft" fmla="*/ 21960 w 1233720"/>
                            <a:gd name="textAreaRight" fmla="*/ 1211760 w 1233720"/>
                            <a:gd name="textAreaTop" fmla="*/ 21960 h 2968200"/>
                            <a:gd name="textAreaBottom" fmla="*/ 2946240 h 2968200"/>
                          </a:gdLst>
                          <a:ahLst/>
                          <a:rect l="textAreaLeft" t="textAreaTop" r="textAreaRight" b="textAreaBottom"/>
                          <a:pathLst>
                            <a:path w="21600" h="51958">
                              <a:moveTo>
                                <a:pt x="1314" y="0"/>
                              </a:moveTo>
                              <a:arcTo wR="1314" hR="1314" stAng="16200000" swAng="-5400000"/>
                              <a:lnTo>
                                <a:pt x="0" y="50644"/>
                              </a:lnTo>
                              <a:arcTo wR="1314" hR="1314" stAng="10800000" swAng="-5400000"/>
                              <a:lnTo>
                                <a:pt x="20286" y="51958"/>
                              </a:lnTo>
                              <a:arcTo wR="1314" hR="1314" stAng="5400000" swAng="-5400000"/>
                              <a:lnTo>
                                <a:pt x="21600" y="1314"/>
                              </a:lnTo>
                              <a:arcTo wR="1314" hR="131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0.8pt;margin-top:314.45pt;width:171.3pt;height:412.2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7400</wp:posOffset>
                </wp:positionH>
                <wp:positionV relativeFrom="paragraph">
                  <wp:posOffset>1757680</wp:posOffset>
                </wp:positionV>
                <wp:extent cx="2240915" cy="2016125"/>
                <wp:effectExtent l="13335" t="13335" r="12700" b="12700"/>
                <wp:wrapNone/>
                <wp:docPr id="2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016000"/>
                        </a:xfrm>
                        <a:prstGeom prst="roundRect">
                          <a:avLst>
                            <a:gd name="adj" fmla="val 3815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-62pt;margin-top:138.4pt;width:176.4pt;height:158.7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040</wp:posOffset>
                </wp:positionH>
                <wp:positionV relativeFrom="paragraph">
                  <wp:posOffset>1322070</wp:posOffset>
                </wp:positionV>
                <wp:extent cx="635" cy="7896860"/>
                <wp:effectExtent l="85725" t="85725" r="85725" b="0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6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0404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4.1pt" to="125.2pt,725.85pt" ID="直接连接符 9" stroked="t" o:allowincell="f" style="position:absolute">
                <v:stroke color="#404040" weight="572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2505</wp:posOffset>
                </wp:positionH>
                <wp:positionV relativeFrom="paragraph">
                  <wp:posOffset>-692150</wp:posOffset>
                </wp:positionV>
                <wp:extent cx="7139940" cy="2159635"/>
                <wp:effectExtent l="0" t="635" r="635" b="0"/>
                <wp:wrapNone/>
                <wp:docPr id="4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2159640"/>
                        </a:xfrm>
                        <a:prstGeom prst="roundRect">
                          <a:avLst>
                            <a:gd name="adj" fmla="val 5741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#0070c0" stroked="f" o:allowincell="f" style="position:absolute;margin-left:-78.15pt;margin-top:-54.5pt;width:562.15pt;height:170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1870</wp:posOffset>
                </wp:positionH>
                <wp:positionV relativeFrom="paragraph">
                  <wp:posOffset>-691515</wp:posOffset>
                </wp:positionV>
                <wp:extent cx="7219950" cy="427990"/>
                <wp:effectExtent l="38100" t="38100" r="38735" b="38735"/>
                <wp:wrapNone/>
                <wp:docPr id="5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9800" cy="428040"/>
                        </a:xfrm>
                        <a:prstGeom prst="roundRect">
                          <a:avLst>
                            <a:gd name="adj" fmla="val 28139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firstLine="64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-78.1pt;margin-top:-54.45pt;width:568.45pt;height:33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ind w:firstLine="64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04040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4055</wp:posOffset>
            </wp:positionH>
            <wp:positionV relativeFrom="paragraph">
              <wp:posOffset>-85725</wp:posOffset>
            </wp:positionV>
            <wp:extent cx="101600" cy="16192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61" t="-222" r="-3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36600</wp:posOffset>
            </wp:positionH>
            <wp:positionV relativeFrom="paragraph">
              <wp:posOffset>285750</wp:posOffset>
            </wp:positionV>
            <wp:extent cx="186690" cy="18669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4375</wp:posOffset>
            </wp:positionH>
            <wp:positionV relativeFrom="paragraph">
              <wp:posOffset>1116330</wp:posOffset>
            </wp:positionV>
            <wp:extent cx="144145" cy="10287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07" t="-289" r="-207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02945</wp:posOffset>
            </wp:positionH>
            <wp:positionV relativeFrom="paragraph">
              <wp:posOffset>701675</wp:posOffset>
            </wp:positionV>
            <wp:extent cx="122555" cy="19558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99" t="-185" r="-29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6620</wp:posOffset>
                </wp:positionH>
                <wp:positionV relativeFrom="paragraph">
                  <wp:posOffset>3864610</wp:posOffset>
                </wp:positionV>
                <wp:extent cx="1473200" cy="270510"/>
                <wp:effectExtent l="0" t="0" r="635" b="635"/>
                <wp:wrapNone/>
                <wp:docPr id="1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17" fillcolor="#0070c0" stroked="f" o:allowincell="f" style="position:absolute;margin-left:-70.6pt;margin-top:304.3pt;width:115.9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400</wp:posOffset>
                </wp:positionH>
                <wp:positionV relativeFrom="paragraph">
                  <wp:posOffset>-197485</wp:posOffset>
                </wp:positionV>
                <wp:extent cx="635" cy="1640205"/>
                <wp:effectExtent l="6350" t="635" r="6350" b="635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-15.55pt" to="62pt,113.55pt" ID="直接连接符 14" stroked="t" o:allowincell="f" style="position:absolute">
                <v:stroke color="#40404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3445</wp:posOffset>
                </wp:positionH>
                <wp:positionV relativeFrom="paragraph">
                  <wp:posOffset>1614170</wp:posOffset>
                </wp:positionV>
                <wp:extent cx="1590040" cy="285750"/>
                <wp:effectExtent l="5080" t="5080" r="5715" b="5715"/>
                <wp:wrapNone/>
                <wp:docPr id="12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28584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48" fillcolor="#0070c0" stroked="t" o:allowincell="f" style="position:absolute;margin-left:-70.35pt;margin-top:127.1pt;width:125.1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3890</wp:posOffset>
                </wp:positionH>
                <wp:positionV relativeFrom="paragraph">
                  <wp:posOffset>3702050</wp:posOffset>
                </wp:positionV>
                <wp:extent cx="3998595" cy="3744595"/>
                <wp:effectExtent l="13335" t="13335" r="12700" b="12700"/>
                <wp:wrapNone/>
                <wp:docPr id="13" name="圆角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3744720"/>
                        </a:xfrm>
                        <a:prstGeom prst="roundRect">
                          <a:avLst>
                            <a:gd name="adj" fmla="val 2278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2" stroked="t" o:allowincell="f" style="position:absolute;margin-left:150.7pt;margin-top:291.5pt;width:314.8pt;height:294.8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5320</wp:posOffset>
                </wp:positionH>
                <wp:positionV relativeFrom="paragraph">
                  <wp:posOffset>7660005</wp:posOffset>
                </wp:positionV>
                <wp:extent cx="3987165" cy="1578610"/>
                <wp:effectExtent l="13335" t="12700" r="12700" b="13335"/>
                <wp:wrapNone/>
                <wp:docPr id="14" name="圆角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157860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3" stroked="t" o:allowincell="f" style="position:absolute;margin-left:151.6pt;margin-top:603.15pt;width:313.9pt;height:124.25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1320</wp:posOffset>
                </wp:positionH>
                <wp:positionV relativeFrom="paragraph">
                  <wp:posOffset>3554095</wp:posOffset>
                </wp:positionV>
                <wp:extent cx="2009775" cy="244475"/>
                <wp:effectExtent l="635" t="635" r="0" b="0"/>
                <wp:wrapNone/>
                <wp:docPr id="15" name="TextBox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4" fillcolor="#0070c0" stroked="f" o:allowincell="f" style="position:absolute;margin-left:131.6pt;margin-top:279.85pt;width:158.2pt;height:1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1320</wp:posOffset>
                </wp:positionH>
                <wp:positionV relativeFrom="paragraph">
                  <wp:posOffset>7545070</wp:posOffset>
                </wp:positionV>
                <wp:extent cx="969645" cy="230505"/>
                <wp:effectExtent l="635" t="635" r="0" b="0"/>
                <wp:wrapNone/>
                <wp:docPr id="16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0070c0" stroked="f" o:allowincell="f" style="position:absolute;margin-left:131.6pt;margin-top:594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3890</wp:posOffset>
                </wp:positionH>
                <wp:positionV relativeFrom="paragraph">
                  <wp:posOffset>1751330</wp:posOffset>
                </wp:positionV>
                <wp:extent cx="3998595" cy="1656080"/>
                <wp:effectExtent l="13335" t="12700" r="12700" b="13335"/>
                <wp:wrapNone/>
                <wp:docPr id="17" name="圆角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1656000"/>
                        </a:xfrm>
                        <a:prstGeom prst="roundRect">
                          <a:avLst>
                            <a:gd name="adj" fmla="val 2278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0" stroked="t" o:allowincell="f" style="position:absolute;margin-left:150.7pt;margin-top:137.9pt;width:314.8pt;height:130.35pt;mso-wrap-style:none;v-text-anchor:middle">
                <v:fill o:detectmouseclick="t" on="false"/>
                <v:stroke color="#0070c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1955</wp:posOffset>
                </wp:positionH>
                <wp:positionV relativeFrom="paragraph">
                  <wp:posOffset>1614170</wp:posOffset>
                </wp:positionV>
                <wp:extent cx="1846580" cy="285750"/>
                <wp:effectExtent l="0" t="0" r="635" b="635"/>
                <wp:wrapNone/>
                <wp:docPr id="18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71" fillcolor="#0070c0" stroked="f" o:allowincell="f" style="position:absolute;margin-left:131.65pt;margin-top:127.1pt;width:145.3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7210</wp:posOffset>
                </wp:positionH>
                <wp:positionV relativeFrom="paragraph">
                  <wp:posOffset>2701925</wp:posOffset>
                </wp:positionV>
                <wp:extent cx="657225" cy="657225"/>
                <wp:effectExtent l="635" t="635" r="48260" b="45720"/>
                <wp:wrapNone/>
                <wp:docPr id="1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57360"/>
                          <a:chOff x="0" y="0"/>
                          <a:chExt cx="65736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9040"/>
                            <a:ext cx="533520" cy="533520"/>
                          </a:xfrm>
                          <a:prstGeom prst="pi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72080"/>
                            <a:ext cx="306720" cy="30672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42.3pt;margin-top:212.75pt;width:51.75pt;height:51.75pt" coordorigin="6846,4255" coordsize="1035,1035">
                <v:oval id="shape_0" ID="椭圆 29" fillcolor="#262626" stroked="f" o:allowincell="f" style="position:absolute;left:6846;top:4255;width:1034;height:10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  <v:rect id="shape_0" ID="饼形 30" coordsize="812226,812226" path="m766575,219044c849745,379303,817122,575228,686510,699891c555898,824554,358667,848015,202456,757471c46245,666926,-31429,484122,11825,308824c55079,133526,208873,7836,389274,350l406113,406113l766575,219044xe" fillcolor="#0070c0" stroked="f" o:allowincell="f" style="position:absolute;left:6943;top:4348;width:8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v:shadow on="t" obscured="f" color="black"/>
                  <w10:wrap type="none"/>
                </v:rect>
                <v:oval id="shape_0" ID="椭圆 31" fillcolor="#262626" stroked="f" o:allowincell="f" style="position:absolute;left:7122;top:4526;width:482;height:4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7425</wp:posOffset>
                </wp:positionH>
                <wp:positionV relativeFrom="paragraph">
                  <wp:posOffset>2701925</wp:posOffset>
                </wp:positionV>
                <wp:extent cx="657225" cy="657225"/>
                <wp:effectExtent l="635" t="635" r="47625" b="45720"/>
                <wp:wrapNone/>
                <wp:docPr id="2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57360"/>
                          <a:chOff x="0" y="0"/>
                          <a:chExt cx="65736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9040"/>
                            <a:ext cx="533520" cy="533520"/>
                          </a:xfrm>
                          <a:prstGeom prst="pi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72080"/>
                            <a:ext cx="306720" cy="30672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77.75pt;margin-top:212.75pt;width:51.75pt;height:51.75pt" coordorigin="5555,4255" coordsize="1035,1035">
                <v:oval id="shape_0" ID="椭圆 33" fillcolor="#262626" stroked="f" o:allowincell="f" style="position:absolute;left:5555;top:4255;width:1034;height:10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  <v:rect id="shape_0" ID="饼形 34" coordsize="812226,812226" path="m812218,408670c811182,573252,710914,720934,558327,782622c405740,844309,231009,807803,115885,690182c761,572561,-31989,397087,32957,245858c97903,94629,247703,-2448,412268,46c410216,135402,408165,270757,406113,406113l812218,408670xe" fillcolor="#0070c0" stroked="f" o:allowincell="f" style="position:absolute;left:5652;top:4348;width:8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v:shadow on="t" obscured="f" color="black"/>
                  <w10:wrap type="none"/>
                </v:rect>
                <v:oval id="shape_0" ID="椭圆 35" fillcolor="#262626" stroked="f" o:allowincell="f" style="position:absolute;left:5831;top:4526;width:482;height:4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0980</wp:posOffset>
                </wp:positionH>
                <wp:positionV relativeFrom="paragraph">
                  <wp:posOffset>2697480</wp:posOffset>
                </wp:positionV>
                <wp:extent cx="657225" cy="657225"/>
                <wp:effectExtent l="635" t="635" r="48260" b="37465"/>
                <wp:wrapNone/>
                <wp:docPr id="2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57360"/>
                          <a:chOff x="0" y="0"/>
                          <a:chExt cx="65736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0760"/>
                            <a:ext cx="533520" cy="533520"/>
                          </a:xfrm>
                          <a:prstGeom prst="pi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64520"/>
                            <a:ext cx="306720" cy="30672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17.4pt;margin-top:212.4pt;width:51.75pt;height:51.75pt" coordorigin="4348,4248" coordsize="1035,1035">
                <v:oval id="shape_0" ID="椭圆 36" fillcolor="#262626" stroked="f" o:allowincell="f" style="position:absolute;left:4348;top:4248;width:1034;height:10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  <v:rect id="shape_0" ID="饼形 37" coordsize="812226,812226" path="m768882,223557c850784,386311,814268,583692,679559,706371c544850,829051,344924,846998,190518,750273c36113,653548,-34975,465827,16630,291088c68235,116349,229900,-2634,412081,43c410092,135400,408102,270756,406113,406113l768882,223557xe" fillcolor="#0070c0" stroked="f" o:allowincell="f" style="position:absolute;left:4445;top:4328;width:8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v:shadow on="t" obscured="f" color="black"/>
                  <w10:wrap type="none"/>
                </v:rect>
                <v:oval id="shape_0" ID="椭圆 38" fillcolor="#262626" stroked="f" o:allowincell="f" style="position:absolute;left:4624;top:4507;width:482;height:4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1435</wp:posOffset>
                </wp:positionH>
                <wp:positionV relativeFrom="paragraph">
                  <wp:posOffset>2701925</wp:posOffset>
                </wp:positionV>
                <wp:extent cx="657225" cy="657225"/>
                <wp:effectExtent l="635" t="635" r="48260" b="45720"/>
                <wp:wrapNone/>
                <wp:docPr id="2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657360"/>
                          <a:chOff x="0" y="0"/>
                          <a:chExt cx="65736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65736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9040"/>
                            <a:ext cx="533520" cy="533520"/>
                          </a:xfrm>
                          <a:prstGeom prst="pi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0000">
                                <a:alpha val="39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72080"/>
                            <a:ext cx="306720" cy="306720"/>
                          </a:xfrm>
                          <a:prstGeom prst="ellipse">
                            <a:avLst/>
                          </a:prstGeom>
                          <a:solidFill>
                            <a:srgbClr val="2626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04.05pt;margin-top:212.75pt;width:51.75pt;height:51.75pt" coordorigin="8081,4255" coordsize="1035,1035">
                <v:oval id="shape_0" ID="椭圆 40" fillcolor="#262626" stroked="f" o:allowincell="f" style="position:absolute;left:8081;top:4255;width:1034;height:10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  <v:rect id="shape_0" ID="饼形 41" coordsize="812226,812226" path="m668303,95977c818504,222957,856124,439319,757600,609546c659076,779773,452730,854933,267805,787949c82880,720965,-27467,531094,5880,337258c39227,143423,206681,1343,403360,9c404278,135377,405195,270745,406113,406113l668303,95977xe" fillcolor="#0070c0" stroked="f" o:allowincell="f" style="position:absolute;left:8178;top:4348;width:8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3465a4" joinstyle="round" endcap="flat"/>
                  <v:shadow on="t" obscured="f" color="black"/>
                  <w10:wrap type="none"/>
                </v:rect>
                <v:oval id="shape_0" ID="椭圆 42" fillcolor="#262626" stroked="f" o:allowincell="f" style="position:absolute;left:8357;top:4526;width:482;height:4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d9d9d9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55370</wp:posOffset>
                </wp:positionH>
                <wp:positionV relativeFrom="paragraph">
                  <wp:posOffset>-763270</wp:posOffset>
                </wp:positionV>
                <wp:extent cx="7132320" cy="570230"/>
                <wp:effectExtent l="0" t="0" r="635" b="635"/>
                <wp:wrapNone/>
                <wp:docPr id="23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570240"/>
                        </a:xfrm>
                        <a:prstGeom prst="roundRect">
                          <a:avLst>
                            <a:gd name="adj" fmla="val 2813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firstLine="64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微软雅黑" w:hAnsi="微软雅黑" w:eastAsia="微软雅黑" w:cs="Times New Roman"/>
                                <w:color w:val="404040"/>
                                <w:lang w:val="en-US" w:eastAsia="zh-CN" w:bidi="ar-SA"/>
                              </w:rPr>
                              <w:t>求职意向：物流专业相关岗位（涉外方向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stroked="f" o:allowincell="f" style="position:absolute;margin-left:-83.1pt;margin-top:-60.1pt;width:561.55pt;height:4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ind w:firstLine="645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微软雅黑" w:hAnsi="微软雅黑" w:eastAsia="微软雅黑" w:cs="Times New Roman"/>
                          <w:color w:val="404040"/>
                          <w:lang w:val="en-US" w:eastAsia="zh-CN" w:bidi="ar-SA"/>
                        </w:rPr>
                        <w:t>求职意向：物流专业相关岗位（涉外方向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50925</wp:posOffset>
                </wp:positionH>
                <wp:positionV relativeFrom="paragraph">
                  <wp:posOffset>1481455</wp:posOffset>
                </wp:positionV>
                <wp:extent cx="1852295" cy="445135"/>
                <wp:effectExtent l="0" t="635" r="635" b="635"/>
                <wp:wrapNone/>
                <wp:docPr id="24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44496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语言能力证书&amp;奖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48" stroked="f" o:allowincell="f" style="position:absolute;margin-left:-82.75pt;margin-top:116.65pt;width:145.8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语言能力证书&amp;奖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6850</wp:posOffset>
                </wp:positionH>
                <wp:positionV relativeFrom="paragraph">
                  <wp:posOffset>1494790</wp:posOffset>
                </wp:positionV>
                <wp:extent cx="2319655" cy="313055"/>
                <wp:effectExtent l="635" t="635" r="0" b="0"/>
                <wp:wrapNone/>
                <wp:docPr id="25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教育背景 &amp; 专业技能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71" stroked="f" o:allowincell="f" style="position:absolute;margin-left:115.5pt;margin-top:117.7pt;width:182.6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教育背景 &amp; 专业技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9095</wp:posOffset>
                </wp:positionH>
                <wp:positionV relativeFrom="paragraph">
                  <wp:posOffset>7380605</wp:posOffset>
                </wp:positionV>
                <wp:extent cx="1064895" cy="313055"/>
                <wp:effectExtent l="635" t="635" r="0" b="0"/>
                <wp:wrapNone/>
                <wp:docPr id="26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129.85pt;margin-top:581.1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7985</wp:posOffset>
                </wp:positionH>
                <wp:positionV relativeFrom="paragraph">
                  <wp:posOffset>3397250</wp:posOffset>
                </wp:positionV>
                <wp:extent cx="2009775" cy="476885"/>
                <wp:effectExtent l="1270" t="635" r="0" b="0"/>
                <wp:wrapNone/>
                <wp:docPr id="27" name="TextBox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47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物流类实习实践&amp;专业证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4" stroked="f" o:allowincell="f" style="position:absolute;margin-left:130.55pt;margin-top:267.5pt;width:158.2pt;height:3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物流类实习实践&amp;专业证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00430</wp:posOffset>
                </wp:positionH>
                <wp:positionV relativeFrom="paragraph">
                  <wp:posOffset>3718560</wp:posOffset>
                </wp:positionV>
                <wp:extent cx="1473200" cy="303530"/>
                <wp:effectExtent l="0" t="635" r="1270" b="635"/>
                <wp:wrapNone/>
                <wp:docPr id="28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语言沟通类实习实践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17" stroked="f" o:allowincell="f" style="position:absolute;margin-left:-70.9pt;margin-top:292.8pt;width:115.95pt;height: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语言沟通类实习实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0595</wp:posOffset>
                </wp:positionH>
                <wp:positionV relativeFrom="paragraph">
                  <wp:posOffset>-97155</wp:posOffset>
                </wp:positionV>
                <wp:extent cx="1036955" cy="1487805"/>
                <wp:effectExtent l="635" t="0" r="0" b="0"/>
                <wp:wrapNone/>
                <wp:docPr id="29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487880"/>
                          <a:chOff x="0" y="0"/>
                          <a:chExt cx="1036800" cy="1487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74.85pt;margin-top:-7.7pt;width:81.65pt;height:117.2pt" coordorigin="7497,-154" coordsize="1633,2344">
                <v:rect id="shape_0" ID="矩形 9" fillcolor="white" stroked="f" o:allowincell="f" style="position:absolute;left:7497;top:-15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01;top:159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求职意向：采购物流类（涉外方向）</w:t>
      </w:r>
      <w:r>
        <w:rPr>
          <w:rFonts w:cs="Calibri" w:eastAsia="Calibri"/>
        </w:rPr>
        <w:t xml:space="preserve">  </w:t>
      </w:r>
      <w:r>
        <w:rPr/>
        <w:t>求职简历</w:t>
      </w:r>
      <w:r>
        <w:rPr>
          <w:rFonts w:cs="Calibri" w:eastAsia="Calibri"/>
        </w:rPr>
        <w:t xml:space="preserve">      </w:t>
      </w:r>
      <w:r>
        <w:rPr/>
        <w:t>RESU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210</wp:posOffset>
                </wp:positionH>
                <wp:positionV relativeFrom="paragraph">
                  <wp:posOffset>-259080</wp:posOffset>
                </wp:positionV>
                <wp:extent cx="3553460" cy="8191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生日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手机：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64.5pt;mso-wrap-distance-left:9.05pt;mso-wrap-distance-right:9.05pt;mso-wrap-distance-top:0pt;mso-wrap-distance-bottom:0pt;margin-top:-20.4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生日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手机：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邮箱：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>@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8995</wp:posOffset>
                </wp:positionH>
                <wp:positionV relativeFrom="paragraph">
                  <wp:posOffset>1818005</wp:posOffset>
                </wp:positionV>
                <wp:extent cx="4464685" cy="10883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本科  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级毕业生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专业：管理系  物流管理  专业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课程：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16"/>
                                <w:szCs w:val="16"/>
                              </w:rPr>
                              <w:t>熟练程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5pt;height:85.7pt;mso-wrap-distance-left:9.05pt;mso-wrap-distance-right:9.05pt;mso-wrap-distance-top:0pt;mso-wrap-distance-bottom:0pt;margin-top:143.15pt;mso-position-vertical-relative:text;margin-left:1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本科  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级毕业生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专业：管理系  物流管理  专业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课程：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16"/>
                          <w:szCs w:val="16"/>
                        </w:rPr>
                        <w:t>熟练程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7370</wp:posOffset>
                </wp:positionH>
                <wp:positionV relativeFrom="paragraph">
                  <wp:posOffset>-66040</wp:posOffset>
                </wp:positionV>
                <wp:extent cx="1703705" cy="8540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distribute"/>
                              <w:rPr>
                                <w:rFonts w:ascii="汉仪综艺体简;宋体" w:hAnsi="汉仪综艺体简;宋体" w:eastAsia="汉仪综艺体简;宋体" w:cs="Times New Roman"/>
                                <w:b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汉仪综艺体简;宋体" w:hAnsi="汉仪综艺体简;宋体" w:cs="Times New Roman" w:eastAsia="汉仪综艺体简;宋体"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67.25pt;mso-wrap-distance-left:9.05pt;mso-wrap-distance-right:9.05pt;mso-wrap-distance-top:0pt;mso-wrap-distance-bottom:0pt;margin-top:-5.2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distribute"/>
                        <w:rPr>
                          <w:rFonts w:ascii="汉仪综艺体简;宋体" w:hAnsi="汉仪综艺体简;宋体" w:eastAsia="汉仪综艺体简;宋体" w:cs="Times New Roman"/>
                          <w:b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</w:pPr>
                      <w:r>
                        <w:rPr>
                          <w:rFonts w:ascii="汉仪综艺体简;宋体" w:hAnsi="汉仪综艺体简;宋体" w:cs="Times New Roman" w:eastAsia="汉仪综艺体简;宋体"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4225</wp:posOffset>
                </wp:positionH>
                <wp:positionV relativeFrom="paragraph">
                  <wp:posOffset>7865110</wp:posOffset>
                </wp:positionV>
                <wp:extent cx="3716655" cy="13538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06.6pt;mso-wrap-distance-left:9.05pt;mso-wrap-distance-right:9.05pt;mso-wrap-distance-top:0pt;mso-wrap-distance-bottom:0pt;margin-top:619.3pt;mso-position-vertical-relative:text;margin-left:1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有比较强的沟通协调能力，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6"/>
                        </w:numPr>
                        <w:spacing w:lineRule="auto" w:line="276"/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8"/>
                          <w:szCs w:val="20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0</wp:posOffset>
                </wp:positionH>
                <wp:positionV relativeFrom="paragraph">
                  <wp:posOffset>1922145</wp:posOffset>
                </wp:positionV>
                <wp:extent cx="2238375" cy="14135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剑桥商务英语（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BEC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）中级证书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全国英语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CET4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CET6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证书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全国大学生英语竞赛一等奖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工程新生杯辩论赛冠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萌芽杯辩论赛冠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口才挑战赛台风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11.3pt;mso-wrap-distance-left:9.05pt;mso-wrap-distance-right:9.05pt;mso-wrap-distance-top:0pt;mso-wrap-distance-bottom:0pt;margin-top:151.35pt;mso-position-vertical-relative:text;margin-left:-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剑桥商务英语（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BEC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）中级证书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全国英语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CET4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CET6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证书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全国大学生英语竞赛一等奖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工程新生杯辩论赛冠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萌芽杯辩论赛冠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口才挑战赛台风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8985</wp:posOffset>
                </wp:positionH>
                <wp:positionV relativeFrom="paragraph">
                  <wp:posOffset>4135755</wp:posOffset>
                </wp:positionV>
                <wp:extent cx="2238375" cy="349123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49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2011.02~2011.06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9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学生会秘书处  担任部长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多次参加校际交流活动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校青协秘书处  担任部长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多次组织策划学生活动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kern w:val="2"/>
                                <w:sz w:val="21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2012.05~2012.07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学院创业基地 创业队长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学院创业基地 行政助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2012.07~2012.09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市市政府实习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期间担任行政助理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2011.12~2013.07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工程院辩论队 担任队长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20"/>
                              </w:rPr>
                              <w:t>口才与演讲协会     担任副会长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举行多次大型比赛并获得好评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锻炼了沟通、协调、协商能力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rPr>
                                <w:rFonts w:ascii="微软雅黑" w:hAnsi="微软雅黑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  <w:sz w:val="16"/>
                                <w:szCs w:val="20"/>
                              </w:rPr>
                              <w:t>并提高了自己的团队合作水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74.9pt;mso-wrap-distance-left:9.05pt;mso-wrap-distance-right:9.05pt;mso-wrap-distance-top:0pt;mso-wrap-distance-bottom:0pt;margin-top:325.65pt;mso-position-vertical-relative:text;margin-left:-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 w:before="0" w:after="0"/>
                        <w:rPr>
                          <w:sz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2011.02~2011.06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9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学生会秘书处  担任部长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多次参加校际交流活动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校青协秘书处  担任部长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多次组织策划学生活动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  <w:sz w:val="21"/>
                          <w:szCs w:val="2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000000"/>
                          <w:kern w:val="2"/>
                          <w:sz w:val="21"/>
                          <w:szCs w:val="20"/>
                        </w:rPr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2012.05~2012.07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学院创业基地 创业队长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学院创业基地 行政助理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2012.07~2012.09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省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市市政府实习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 xml:space="preserve">    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期间担任行政助理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16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2011.12~2013.07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工程院辩论队 担任队长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pacing w:lineRule="auto" w:line="276"/>
                        <w:rPr>
                          <w:sz w:val="1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18"/>
                          <w:szCs w:val="20"/>
                        </w:rPr>
                        <w:t>口才与演讲协会     担任副会长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举行多次大型比赛并获得好评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锻炼了沟通、协调、协商能力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rPr>
                          <w:rFonts w:ascii="微软雅黑" w:hAnsi="微软雅黑" w:eastAsia="微软雅黑"/>
                          <w:color w:val="000000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2"/>
                          <w:sz w:val="16"/>
                          <w:szCs w:val="20"/>
                        </w:rPr>
                        <w:t xml:space="preserve">      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  <w:sz w:val="16"/>
                          <w:szCs w:val="20"/>
                        </w:rPr>
                        <w:t>并提高了自己的团队合作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5320</wp:posOffset>
                </wp:positionH>
                <wp:positionV relativeFrom="paragraph">
                  <wp:posOffset>3873500</wp:posOffset>
                </wp:positionV>
                <wp:extent cx="2772410" cy="26606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获得    全国高级物流师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0.95pt;mso-wrap-distance-left:9.05pt;mso-wrap-distance-right:9.05pt;mso-wrap-distance-top:0pt;mso-wrap-distance-bottom:0pt;margin-top:30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7"/>
                        </w:numPr>
                        <w:spacing w:lineRule="auto" w:line="36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获得    全国高级物流师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320</wp:posOffset>
                </wp:positionH>
                <wp:positionV relativeFrom="paragraph">
                  <wp:posOffset>4252595</wp:posOffset>
                </wp:positionV>
                <wp:extent cx="3460750" cy="5257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2012.11~2012.11 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仓储物流基地实习      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41.4pt;mso-wrap-distance-left:9.05pt;mso-wrap-distance-right:9.05pt;mso-wrap-distance-top:0pt;mso-wrap-distance-bottom:0pt;margin-top:334.8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2012.11~2012.11 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仓储物流基地实习      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7070</wp:posOffset>
                </wp:positionH>
                <wp:positionV relativeFrom="paragraph">
                  <wp:posOffset>5702300</wp:posOffset>
                </wp:positionV>
                <wp:extent cx="3429000" cy="52578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013.04~2013.06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微软雅黑" w:hAnsi="微软雅黑" w:eastAsia="微软雅黑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德邦物流公司实习          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1.4pt;mso-wrap-distance-left:9.05pt;mso-wrap-distance-right:9.05pt;mso-wrap-distance-top:0pt;mso-wrap-distance-bottom:0pt;margin-top:449pt;mso-position-vertical-relative:text;margin-left:1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2013.04~2013.06 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微软雅黑" w:hAnsi="微软雅黑" w:eastAsia="微软雅黑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德邦物流公司实习          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6483350</wp:posOffset>
                </wp:positionV>
                <wp:extent cx="3870960" cy="55943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负责在各大网站或平台上发布公司产品信息、更新产品信息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44.05pt;mso-wrap-distance-left:9.05pt;mso-wrap-distance-right:9.05pt;mso-wrap-distance-top:0pt;mso-wrap-distance-bottom:0pt;margin-top:510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负责在各大网站或平台上发布公司产品信息、更新产品信息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3075</wp:posOffset>
                </wp:positionH>
                <wp:positionV relativeFrom="paragraph">
                  <wp:posOffset>5010785</wp:posOffset>
                </wp:positionV>
                <wp:extent cx="3775710" cy="55943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kern w:val="2"/>
                                <w:sz w:val="18"/>
                                <w:szCs w:val="16"/>
                              </w:rPr>
                              <w:t>负责在各大网站或平台上发布公司产品信息、更新产品信息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44.05pt;mso-wrap-distance-left:9.05pt;mso-wrap-distance-right:9.05pt;mso-wrap-distance-top:0pt;mso-wrap-distance-bottom:0pt;margin-top:394.5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kern w:val="2"/>
                          <w:sz w:val="18"/>
                          <w:szCs w:val="16"/>
                        </w:rPr>
                        <w:t>负责在各大网站或平台上发布公司产品信息、更新产品信息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汉仪综艺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8:00Z</dcterms:created>
  <dc:creator>admin</dc:creator>
  <dc:description/>
  <cp:keywords/>
  <dc:language>en-US</dc:language>
  <cp:lastModifiedBy>q3060</cp:lastModifiedBy>
  <dcterms:modified xsi:type="dcterms:W3CDTF">2020-02-14T08:09:00Z</dcterms:modified>
  <cp:revision>3</cp:revision>
  <dc:subject/>
  <dc:title>求职意向：采购物流类（涉外方向）  求职简历     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