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spacing w:lineRule="exact" w:line="360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0280</wp:posOffset>
                </wp:positionH>
                <wp:positionV relativeFrom="paragraph">
                  <wp:posOffset>-743585</wp:posOffset>
                </wp:positionV>
                <wp:extent cx="7218045" cy="10341610"/>
                <wp:effectExtent l="10160" t="9525" r="8890" b="952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8000" cy="1034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6.4pt;margin-top:-58.55pt;width:568.3pt;height:814.25pt;mso-wrap-style:none;v-text-anchor:middle">
                <v:fill o:detectmouseclick="t" color2="white"/>
                <v:stroke color="#376092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9645</wp:posOffset>
                </wp:positionH>
                <wp:positionV relativeFrom="paragraph">
                  <wp:posOffset>-745490</wp:posOffset>
                </wp:positionV>
                <wp:extent cx="7217410" cy="202120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20210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-76.35pt;margin-top:-58.7pt;width:568.25pt;height:159.1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4035</wp:posOffset>
            </wp:positionH>
            <wp:positionV relativeFrom="paragraph">
              <wp:posOffset>-38354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5040</wp:posOffset>
                </wp:positionH>
                <wp:positionV relativeFrom="paragraph">
                  <wp:posOffset>226060</wp:posOffset>
                </wp:positionV>
                <wp:extent cx="7217410" cy="328295"/>
                <wp:effectExtent l="0" t="635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376092" stroked="f" o:allowincell="f" style="position:absolute;margin-left:-75.2pt;margin-top:17.8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191135</wp:posOffset>
                </wp:positionV>
                <wp:extent cx="6479540" cy="8467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46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某广场保洁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日某官房广场保洁领班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某宾馆保洁主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某亲亲母婴健康咨询有限公司保洁技术主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家政公司帮客户的家里或公司清洁卫生，包括做各种保养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宾馆负责帮忙客人点餐，传递结账，收摆餐桌等，工作较繁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学院             专科　　工商管理  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持有三级人力资源管理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一级计算机证，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,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日常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，踏实，负责”，是我在自己所亲身经历的事中总结出来的。多年的服务经历让我更懂得如何与人交流沟通，对待任何工作都应认真对待！那些兼职经历也让我更加坚定顽强，我相信我能适应传说中的“社会工作压力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个人自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生活在一个个体经营的商家的环境中，从小会有各种和买家和卖家交流的机会，因而为人较积极乐观开朗，比一般同龄孩子懂得为人和处事的方式，更早地接触社会和现实世界。也由于这种家庭原因，从小学到初高中本人性格开朗，乐于助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领导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待员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扎实的工作能力和专业的工作技能。在工作期间曾获多次先进个人荣誉证书。可以熟练掌握机器设备的使用，如：清洗地毯、地面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木门打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皮革保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玻璃清洁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66.7pt;mso-wrap-distance-left:9.05pt;mso-wrap-distance-right:9.05pt;mso-wrap-distance-top:0pt;mso-wrap-distance-bottom:0pt;margin-top:15.0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某广场保洁员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日某官房广场保洁领班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某宾馆保洁主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某亲亲母婴健康咨询有限公司保洁技术主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家政公司帮客户的家里或公司清洁卫生，包括做各种保养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宾馆负责帮忙客人点餐，传递结账，收摆餐桌等，工作较繁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学院             专科　　工商管理  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持有三级人力资源管理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全国一级计算机证，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,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日常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，踏实，负责”，是我在自己所亲身经历的事中总结出来的。多年的服务经历让我更懂得如何与人交流沟通，对待任何工作都应认真对待！那些兼职经历也让我更加坚定顽强，我相信我能适应传说中的“社会工作压力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个人自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生活在一个个体经营的商家的环境中，从小会有各种和买家和卖家交流的机会，因而为人较积极乐观开朗，比一般同龄孩子懂得为人和处事的方式，更早地接触社会和现实世界。也由于这种家庭原因，从小学到初高中本人性格开朗，乐于助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领导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待员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具有扎实的工作能力和专业的工作技能。在工作期间曾获多次先进个人荣誉证书。可以熟练掌握机器设备的使用，如：清洗地毯、地面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木门打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皮革保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玻璃清洁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34290</wp:posOffset>
                </wp:positionV>
                <wp:extent cx="7217410" cy="32829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-77.4pt;margin-top:2.7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2980</wp:posOffset>
                </wp:positionH>
                <wp:positionV relativeFrom="paragraph">
                  <wp:posOffset>32385</wp:posOffset>
                </wp:positionV>
                <wp:extent cx="7217410" cy="328295"/>
                <wp:effectExtent l="0" t="635" r="0" b="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77.4pt;margin-top:2.55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68375</wp:posOffset>
                </wp:positionH>
                <wp:positionV relativeFrom="paragraph">
                  <wp:posOffset>22225</wp:posOffset>
                </wp:positionV>
                <wp:extent cx="7217410" cy="328295"/>
                <wp:effectExtent l="0" t="635" r="0" b="0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76092" stroked="f" o:allowincell="f" style="position:absolute;margin-left:-76.25pt;margin-top:1.75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5360</wp:posOffset>
                </wp:positionH>
                <wp:positionV relativeFrom="paragraph">
                  <wp:posOffset>24130</wp:posOffset>
                </wp:positionV>
                <wp:extent cx="7217410" cy="328295"/>
                <wp:effectExtent l="0" t="635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3283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-76.8pt;margin-top:1.9pt;width:568.25pt;height:25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