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09040</wp:posOffset>
                </wp:positionH>
                <wp:positionV relativeFrom="paragraph">
                  <wp:posOffset>-294005</wp:posOffset>
                </wp:positionV>
                <wp:extent cx="5022850" cy="255270"/>
                <wp:effectExtent l="0" t="0" r="0" b="0"/>
                <wp:wrapNone/>
                <wp:docPr id="1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339933" stroked="f" o:allowincell="f" style="position:absolute;margin-left:95.2pt;margin-top:-23.15pt;width:395.45pt;height:20.0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4085</wp:posOffset>
                </wp:positionH>
                <wp:positionV relativeFrom="paragraph">
                  <wp:posOffset>-960755</wp:posOffset>
                </wp:positionV>
                <wp:extent cx="1871980" cy="10819765"/>
                <wp:effectExtent l="19050" t="19685" r="19050" b="18415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10819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accf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-73.55pt;margin-top:-75.65pt;width:147.35pt;height:851.9pt;mso-wrap-style:none;v-text-anchor:middle">
                <v:fill o:detectmouseclick="t" on="false"/>
                <v:stroke color="#accf35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0605</wp:posOffset>
                </wp:positionH>
                <wp:positionV relativeFrom="paragraph">
                  <wp:posOffset>-1014730</wp:posOffset>
                </wp:positionV>
                <wp:extent cx="2065020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10692130"/>
                        </a:xfrm>
                        <a:prstGeom prst="rect"/>
                        <a:solidFill>
                          <a:srgbClr val="3399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33" style="position:absolute;rotation:-0;width:162.6pt;height:841.9pt;mso-wrap-distance-left:9.05pt;mso-wrap-distance-right:9.05pt;mso-wrap-distance-top:0pt;mso-wrap-distance-bottom:0pt;margin-top:-79.9pt;mso-position-vertical-relative:text;margin-left:-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3190</wp:posOffset>
                </wp:positionH>
                <wp:positionV relativeFrom="paragraph">
                  <wp:posOffset>-338455</wp:posOffset>
                </wp:positionV>
                <wp:extent cx="4879340" cy="9685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340" cy="968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pt;height:762.6pt;mso-wrap-distance-left:9.05pt;mso-wrap-distance-right:9.05pt;mso-wrap-distance-top:0pt;mso-wrap-distance-bottom:0pt;margin-top:-26.65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00405</wp:posOffset>
            </wp:positionH>
            <wp:positionV relativeFrom="paragraph">
              <wp:posOffset>20891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37615</wp:posOffset>
                </wp:positionH>
                <wp:positionV relativeFrom="paragraph">
                  <wp:posOffset>45085</wp:posOffset>
                </wp:positionV>
                <wp:extent cx="5022850" cy="255270"/>
                <wp:effectExtent l="0" t="0" r="0" b="0"/>
                <wp:wrapNone/>
                <wp:docPr id="6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#339933" stroked="f" o:allowincell="f" style="position:absolute;margin-left:97.45pt;margin-top:3.55pt;width:395.45pt;height:20.0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2005</wp:posOffset>
                </wp:positionH>
                <wp:positionV relativeFrom="paragraph">
                  <wp:posOffset>185420</wp:posOffset>
                </wp:positionV>
                <wp:extent cx="163957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>计算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28.5pt;mso-wrap-distance-left:9.05pt;mso-wrap-distance-right:9.05pt;mso-wrap-distance-top:0pt;mso-wrap-distance-bottom:0pt;margin-top:14.6pt;mso-position-vertical-relative:text;margin-left:-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>求职意向</w:t>
                      </w: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>计算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0</wp:posOffset>
                </wp:positionH>
                <wp:positionV relativeFrom="paragraph">
                  <wp:posOffset>186690</wp:posOffset>
                </wp:positionV>
                <wp:extent cx="1050925" cy="34016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340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出生日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电子邮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现居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267.85pt;mso-wrap-distance-left:9.05pt;mso-wrap-distance-right:9.05pt;mso-wrap-distance-top:0pt;mso-wrap-distance-bottom:0pt;margin-top:14.7pt;mso-position-vertical-relative:text;margin-left:-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姓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出生日期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电子邮件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现居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1845</wp:posOffset>
                </wp:positionH>
                <wp:positionV relativeFrom="paragraph">
                  <wp:posOffset>12700</wp:posOffset>
                </wp:positionV>
                <wp:extent cx="459740" cy="2962275"/>
                <wp:effectExtent l="0" t="0" r="0" b="0"/>
                <wp:wrapNone/>
                <wp:docPr id="9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2962440"/>
                          <a:chOff x="0" y="0"/>
                          <a:chExt cx="459720" cy="2962440"/>
                        </a:xfrm>
                      </wpg:grpSpPr>
                      <pic:pic xmlns:pic="http://schemas.openxmlformats.org/drawingml/2006/picture">
                        <pic:nvPicPr>
                          <pic:cNvPr id="0" name="图片 52" descr="6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414880"/>
                            <a:ext cx="459720" cy="54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3" descr="4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7320" y="1547640"/>
                            <a:ext cx="33084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4" descr="5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800" y="2005920"/>
                            <a:ext cx="418320" cy="3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55" descr="0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160" y="0"/>
                            <a:ext cx="41832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56" descr="1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160" y="511920"/>
                            <a:ext cx="330840" cy="41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57" descr="3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6560" y="1038240"/>
                            <a:ext cx="25416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-62.35pt;margin-top:1pt;width:36.2pt;height:233.25pt" coordorigin="-1247,20" coordsize="724,46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2" stroked="f" o:allowincell="f" style="position:absolute;left:-1247;top:3823;width:723;height:86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53" stroked="f" o:allowincell="f" style="position:absolute;left:-1141;top:2457;width:520;height:52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54" stroked="f" o:allowincell="f" style="position:absolute;left:-1216;top:3179;width:658;height:53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55" stroked="f" o:allowincell="f" style="position:absolute;left:-1215;top:20;width:658;height:70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56" stroked="f" o:allowincell="f" style="position:absolute;left:-1215;top:826;width:520;height:64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57" stroked="f" o:allowincell="f" style="position:absolute;left:-1079;top:1655;width:399;height:53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99515</wp:posOffset>
                </wp:positionH>
                <wp:positionV relativeFrom="paragraph">
                  <wp:posOffset>1049020</wp:posOffset>
                </wp:positionV>
                <wp:extent cx="5022850" cy="255270"/>
                <wp:effectExtent l="0" t="0" r="0" b="0"/>
                <wp:wrapNone/>
                <wp:docPr id="10" name="矩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" fillcolor="#339933" stroked="f" o:allowincell="f" style="position:absolute;margin-left:94.45pt;margin-top:82.6pt;width:395.45pt;height:20.0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18565</wp:posOffset>
                </wp:positionH>
                <wp:positionV relativeFrom="paragraph">
                  <wp:posOffset>3449320</wp:posOffset>
                </wp:positionV>
                <wp:extent cx="5022850" cy="255270"/>
                <wp:effectExtent l="0" t="0" r="0" b="0"/>
                <wp:wrapNone/>
                <wp:docPr id="11" name="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" fillcolor="#339933" stroked="f" o:allowincell="f" style="position:absolute;margin-left:95.95pt;margin-top:271.6pt;width:395.45pt;height:20.0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08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