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18745</wp:posOffset>
                </wp:positionV>
                <wp:extent cx="1724025" cy="172339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4040" cy="172332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#8064a2" stroked="t" o:allowincell="f" style="position:absolute;margin-left:4pt;margin-top:-9.4pt;width:135.7pt;height:135.6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805</wp:posOffset>
                </wp:positionH>
                <wp:positionV relativeFrom="paragraph">
                  <wp:posOffset>29718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4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7925</wp:posOffset>
                </wp:positionH>
                <wp:positionV relativeFrom="paragraph">
                  <wp:posOffset>-925195</wp:posOffset>
                </wp:positionV>
                <wp:extent cx="2348865" cy="11101070"/>
                <wp:effectExtent l="0" t="0" r="0" b="0"/>
                <wp:wrapNone/>
                <wp:docPr id="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1110096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b3a2c7" stroked="f" o:allowincell="f" style="position:absolute;margin-left:-92.75pt;margin-top:-72.85pt;width:184.9pt;height:874.0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0345</wp:posOffset>
                </wp:positionH>
                <wp:positionV relativeFrom="paragraph">
                  <wp:posOffset>332105</wp:posOffset>
                </wp:positionV>
                <wp:extent cx="1731645" cy="5708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6.1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447925</wp:posOffset>
                </wp:positionV>
                <wp:extent cx="2026920" cy="1652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92.75pt;mso-position-vertical-relative:text;margin-left:-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9965</wp:posOffset>
                </wp:positionH>
                <wp:positionV relativeFrom="paragraph">
                  <wp:posOffset>4128770</wp:posOffset>
                </wp:positionV>
                <wp:extent cx="1888490" cy="4912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美容技师（二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职业技能与特长技能名称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2"/>
                                <w:szCs w:val="22"/>
                              </w:rPr>
                              <w:t>中医美容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pacing w:val="15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386.8pt;mso-wrap-distance-left:9.05pt;mso-wrap-distance-right:9.05pt;mso-wrap-distance-top:0pt;mso-wrap-distance-bottom:0pt;margin-top:325.1pt;mso-position-vertical-relative:text;margin-left:-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美容技师（二级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职业技能与特长技能名称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pacing w:val="15"/>
                          <w:sz w:val="22"/>
                          <w:szCs w:val="22"/>
                        </w:rPr>
                        <w:t>中医美容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pacing w:val="15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0980</wp:posOffset>
                </wp:positionH>
                <wp:positionV relativeFrom="paragraph">
                  <wp:posOffset>1564005</wp:posOffset>
                </wp:positionV>
                <wp:extent cx="4563745" cy="9578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957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hd w:fill="CCC0D9" w:val="clear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754.2pt;mso-wrap-distance-left:9.05pt;mso-wrap-distance-right:9.05pt;mso-wrap-distance-top:0pt;mso-wrap-distance-bottom:0pt;margin-top:123.15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C0D9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CCC0D9" w:val="clear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hd w:fill="CCC0D9" w:val="clear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