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57150</wp:posOffset>
                </wp:positionV>
                <wp:extent cx="7799705" cy="20631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063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97.2pt;margin-top:-4.5pt;width:614.1pt;height:162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97325</wp:posOffset>
                </wp:positionH>
                <wp:positionV relativeFrom="paragraph">
                  <wp:posOffset>-57150</wp:posOffset>
                </wp:positionV>
                <wp:extent cx="2720340" cy="206311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063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bbb59" stroked="f" o:allowincell="f" style="position:absolute;margin-left:314.75pt;margin-top:-4.5pt;width:214.15pt;height:162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39800</wp:posOffset>
            </wp:positionH>
            <wp:positionV relativeFrom="paragraph">
              <wp:posOffset>24892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2810</wp:posOffset>
                </wp:positionH>
                <wp:positionV relativeFrom="paragraph">
                  <wp:posOffset>25654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20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18235</wp:posOffset>
                </wp:positionH>
                <wp:positionV relativeFrom="paragraph">
                  <wp:posOffset>-889635</wp:posOffset>
                </wp:positionV>
                <wp:extent cx="8339455" cy="635"/>
                <wp:effectExtent l="635" t="19050" r="635" b="1905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-70.05pt" to="568.55pt,-70.05pt" ID="直线 10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655</wp:posOffset>
                </wp:positionH>
                <wp:positionV relativeFrom="paragraph">
                  <wp:posOffset>-8909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0.15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1010</wp:posOffset>
                </wp:positionH>
                <wp:positionV relativeFrom="paragraph">
                  <wp:posOffset>280035</wp:posOffset>
                </wp:positionV>
                <wp:extent cx="2905125" cy="1652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22.0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9130</wp:posOffset>
                </wp:positionH>
                <wp:positionV relativeFrom="paragraph">
                  <wp:posOffset>258445</wp:posOffset>
                </wp:positionV>
                <wp:extent cx="3068955" cy="1608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126.65pt;mso-wrap-distance-left:9.05pt;mso-wrap-distance-right:9.05pt;mso-wrap-distance-top:0pt;mso-wrap-distance-bottom:0pt;margin-top:20.3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7190</wp:posOffset>
                </wp:positionH>
                <wp:positionV relativeFrom="paragraph">
                  <wp:posOffset>-697865</wp:posOffset>
                </wp:positionV>
                <wp:extent cx="1750060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  <w:t>求职意向：电脑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4.95pt;mso-position-vertical-relative:text;margin-left:2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4"/>
                        </w:rPr>
                      </w:pPr>
                      <w:r>
                        <w:rPr>
                          <w:rFonts w:cs="微软雅黑"/>
                          <w:color w:val="9BBB59"/>
                          <w:sz w:val="24"/>
                        </w:rPr>
                        <w:t>求职意向：电脑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66495</wp:posOffset>
                </wp:positionH>
                <wp:positionV relativeFrom="paragraph">
                  <wp:posOffset>13335</wp:posOffset>
                </wp:positionV>
                <wp:extent cx="7799705" cy="142938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429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d9d9d9" stroked="f" o:allowincell="f" style="position:absolute;margin-left:-91.85pt;margin-top:1.05pt;width:614.1pt;height:112.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60985</wp:posOffset>
                </wp:positionH>
                <wp:positionV relativeFrom="paragraph">
                  <wp:posOffset>95250</wp:posOffset>
                </wp:positionV>
                <wp:extent cx="1300480" cy="317500"/>
                <wp:effectExtent l="0" t="0" r="635" b="635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20.55pt;margin-top:7.5pt;width:102.4pt;height:25pt" coordorigin="-411,150" coordsize="2048,500">
                <v:roundrect id="shape_0" ID="自选图形 20" fillcolor="#9bbb59" stroked="f" o:allowincell="f" style="position:absolute;left:-86;top:150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1" fillcolor="#9bbb59" stroked="f" o:allowincell="f" style="position:absolute;left:-411;top:262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</wp:posOffset>
                </wp:positionH>
                <wp:positionV relativeFrom="paragraph">
                  <wp:posOffset>-396240</wp:posOffset>
                </wp:positionV>
                <wp:extent cx="5810250" cy="58883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463.65pt;mso-wrap-distance-left:9.05pt;mso-wrap-distance-right:9.05pt;mso-wrap-distance-top:0pt;mso-wrap-distance-bottom:0pt;margin-top:-31.2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83640</wp:posOffset>
                </wp:positionH>
                <wp:positionV relativeFrom="paragraph">
                  <wp:posOffset>29845</wp:posOffset>
                </wp:positionV>
                <wp:extent cx="7799705" cy="4010660"/>
                <wp:effectExtent l="635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40107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d9d9d9" stroked="f" o:allowincell="f" style="position:absolute;margin-left:-93.2pt;margin-top:2.35pt;width:614.1pt;height:315.7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4790</wp:posOffset>
                </wp:positionH>
                <wp:positionV relativeFrom="paragraph">
                  <wp:posOffset>60960</wp:posOffset>
                </wp:positionV>
                <wp:extent cx="1300480" cy="317500"/>
                <wp:effectExtent l="0" t="635" r="635" b="635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7.7pt;margin-top:4.8pt;width:102.4pt;height:25pt" coordorigin="-354,96" coordsize="2048,500">
                <v:roundrect id="shape_0" ID="自选图形 25" fillcolor="#9bbb59" stroked="f" o:allowincell="f" style="position:absolute;left:-29;top:96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6" fillcolor="#9bbb59" stroked="f" o:allowincell="f" style="position:absolute;left:-354;top:208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6650</wp:posOffset>
                </wp:positionH>
                <wp:positionV relativeFrom="paragraph">
                  <wp:posOffset>259080</wp:posOffset>
                </wp:positionV>
                <wp:extent cx="3778250" cy="1905000"/>
                <wp:effectExtent l="0" t="0" r="0" b="0"/>
                <wp:wrapNone/>
                <wp:docPr id="1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190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d9d9d9" stroked="f" o:allowincell="f" style="position:absolute;margin-left:-89.5pt;margin-top:20.4pt;width:297.45pt;height:14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08910</wp:posOffset>
                </wp:positionH>
                <wp:positionV relativeFrom="paragraph">
                  <wp:posOffset>271145</wp:posOffset>
                </wp:positionV>
                <wp:extent cx="3778250" cy="1905000"/>
                <wp:effectExtent l="0" t="0" r="0" b="0"/>
                <wp:wrapNone/>
                <wp:docPr id="1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190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d9d9d9" stroked="f" o:allowincell="f" style="position:absolute;margin-left:213.3pt;margin-top:21.35pt;width:297.45pt;height:14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76630</wp:posOffset>
                </wp:positionH>
                <wp:positionV relativeFrom="paragraph">
                  <wp:posOffset>287020</wp:posOffset>
                </wp:positionV>
                <wp:extent cx="1300480" cy="317500"/>
                <wp:effectExtent l="0" t="0" r="635" b="635"/>
                <wp:wrapNone/>
                <wp:docPr id="17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76.9pt;margin-top:22.6pt;width:102.4pt;height:25pt" coordorigin="-1538,452" coordsize="2048,500">
                <v:roundrect id="shape_0" ID="自选图形 28" fillcolor="#9bbb59" stroked="f" o:allowincell="f" style="position:absolute;left:-1213;top:452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9" fillcolor="#9bbb59" stroked="f" o:allowincell="f" style="position:absolute;left:-1538;top:564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84475</wp:posOffset>
                </wp:positionH>
                <wp:positionV relativeFrom="paragraph">
                  <wp:posOffset>290195</wp:posOffset>
                </wp:positionV>
                <wp:extent cx="1300480" cy="317500"/>
                <wp:effectExtent l="0" t="635" r="635" b="635"/>
                <wp:wrapNone/>
                <wp:docPr id="18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592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19.25pt;margin-top:22.85pt;width:102.4pt;height:25pt" coordorigin="4385,457" coordsize="2048,500">
                <v:roundrect id="shape_0" ID="自选图形 31" fillcolor="#9bbb59" stroked="f" o:allowincell="f" style="position:absolute;left:4709;top:457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32" fillcolor="#9bbb59" stroked="f" o:allowincell="f" style="position:absolute;left:4385;top:569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0725</wp:posOffset>
                </wp:positionH>
                <wp:positionV relativeFrom="paragraph">
                  <wp:posOffset>82550</wp:posOffset>
                </wp:positionV>
                <wp:extent cx="3090545" cy="19837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56.2pt;mso-wrap-distance-left:9.05pt;mso-wrap-distance-right:9.05pt;mso-wrap-distance-top:0pt;mso-wrap-distance-bottom:0pt;margin-top:6.5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8950</wp:posOffset>
                </wp:positionH>
                <wp:positionV relativeFrom="paragraph">
                  <wp:posOffset>107315</wp:posOffset>
                </wp:positionV>
                <wp:extent cx="3090545" cy="19837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56.2pt;mso-wrap-distance-left:9.05pt;mso-wrap-distance-right:9.05pt;mso-wrap-distance-top:0pt;mso-wrap-distance-bottom:0pt;margin-top:8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46835</wp:posOffset>
                </wp:positionH>
                <wp:positionV relativeFrom="paragraph">
                  <wp:posOffset>1429385</wp:posOffset>
                </wp:positionV>
                <wp:extent cx="8339455" cy="635"/>
                <wp:effectExtent l="635" t="19050" r="635" b="19050"/>
                <wp:wrapNone/>
                <wp:docPr id="2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05pt,112.55pt" to="550.55pt,112.55pt" ID="直线 17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