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-946150</wp:posOffset>
                </wp:positionV>
                <wp:extent cx="6518275" cy="550545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550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5.75pt;margin-top:-74.5pt;width:513.2pt;height:43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-998855</wp:posOffset>
                </wp:positionV>
                <wp:extent cx="2973705" cy="173609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35920"/>
                        </a:xfrm>
                        <a:custGeom>
                          <a:avLst/>
                          <a:gdLst>
                            <a:gd name="textAreaLeft" fmla="*/ 316800 w 1685880"/>
                            <a:gd name="textAreaRight" fmla="*/ 1369080 w 1685880"/>
                            <a:gd name="textAreaTop" fmla="*/ 184680 h 984240"/>
                            <a:gd name="textAreaBottom" fmla="*/ 799560 h 9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45" y="21600"/>
                              </a:lnTo>
                              <a:lnTo>
                                <a:pt x="4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#bfbfbf" stroked="f" o:allowincell="f" style="position:absolute;margin-left:-149.25pt;margin-top:-78.65pt;width:234.1pt;height:136.65pt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5585</wp:posOffset>
                </wp:positionH>
                <wp:positionV relativeFrom="paragraph">
                  <wp:posOffset>52705</wp:posOffset>
                </wp:positionV>
                <wp:extent cx="169545" cy="172720"/>
                <wp:effectExtent l="635" t="0" r="635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318.55pt;margin-top:4.15pt;width:13.3pt;height:13.5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120</wp:posOffset>
                </wp:positionH>
                <wp:positionV relativeFrom="paragraph">
                  <wp:posOffset>4381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135.6pt;margin-top:3.45pt;width:15.15pt;height:14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7890</wp:posOffset>
                </wp:positionH>
                <wp:positionV relativeFrom="paragraph">
                  <wp:posOffset>-77089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7pt;mso-position-vertical-relative:text;margin-left:-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4575</wp:posOffset>
                </wp:positionH>
                <wp:positionV relativeFrom="paragraph">
                  <wp:posOffset>-33655</wp:posOffset>
                </wp:positionV>
                <wp:extent cx="18453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计算机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2.65pt;mso-position-vertical-relative:text;margin-left:-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计算机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685</wp:posOffset>
                </wp:positionH>
                <wp:positionV relativeFrom="paragraph">
                  <wp:posOffset>-899160</wp:posOffset>
                </wp:positionV>
                <wp:extent cx="332359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D7D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7D7D7"/>
                                <w:sz w:val="30"/>
                                <w:szCs w:val="30"/>
                              </w:rPr>
                              <w:t>眼科医生个人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44.2pt;mso-wrap-distance-left:9.05pt;mso-wrap-distance-right:9.05pt;mso-wrap-distance-top:0pt;mso-wrap-distance-bottom:0pt;margin-top:-70.8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D7D7"/>
                          <w:sz w:val="30"/>
                          <w:szCs w:val="30"/>
                        </w:rPr>
                      </w:pPr>
                      <w:r>
                        <w:rPr>
                          <w:color w:val="D7D7D7"/>
                          <w:sz w:val="30"/>
                          <w:szCs w:val="30"/>
                        </w:rPr>
                        <w:t>眼科医生个人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250</wp:posOffset>
                </wp:positionH>
                <wp:positionV relativeFrom="paragraph">
                  <wp:posOffset>293370</wp:posOffset>
                </wp:positionV>
                <wp:extent cx="141605" cy="219075"/>
                <wp:effectExtent l="635" t="635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317.5pt;margin-top:23.1pt;width:11.1pt;height:17.2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170</wp:posOffset>
                </wp:positionH>
                <wp:positionV relativeFrom="paragraph">
                  <wp:posOffset>22225</wp:posOffset>
                </wp:positionV>
                <wp:extent cx="184785" cy="139065"/>
                <wp:effectExtent l="13335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7.1pt;margin-top:1.75pt;width:14.5pt;height:10.9pt;mso-wrap-style:none;v-text-anchor:middle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8035</wp:posOffset>
                </wp:positionH>
                <wp:positionV relativeFrom="paragraph">
                  <wp:posOffset>65405</wp:posOffset>
                </wp:positionV>
                <wp:extent cx="1322705" cy="317500"/>
                <wp:effectExtent l="0" t="0" r="635" b="635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5" fillcolor="#c00000" stroked="f" o:allowincell="f" style="position:absolute;margin-left:-62.05pt;margin-top:5.1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690</wp:posOffset>
                </wp:positionH>
                <wp:positionV relativeFrom="paragraph">
                  <wp:posOffset>58420</wp:posOffset>
                </wp:positionV>
                <wp:extent cx="6545580" cy="10035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790.2pt;mso-wrap-distance-left:9.05pt;mso-wrap-distance-right:9.05pt;mso-wrap-distance-top:0pt;mso-wrap-distance-bottom:0pt;margin-top:4.6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102235</wp:posOffset>
                </wp:positionV>
                <wp:extent cx="1322705" cy="317500"/>
                <wp:effectExtent l="0" t="0" r="635" b="63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00000" stroked="f" o:allowincell="f" style="position:absolute;margin-left:-59.65pt;margin-top:8.0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221615</wp:posOffset>
                </wp:positionV>
                <wp:extent cx="1322705" cy="317500"/>
                <wp:effectExtent l="0" t="0" r="635" b="635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00000" stroked="f" o:allowincell="f" style="position:absolute;margin-left:-57.15pt;margin-top:17.4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213995</wp:posOffset>
                </wp:positionV>
                <wp:extent cx="1322705" cy="317500"/>
                <wp:effectExtent l="0" t="635" r="635" b="63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00000" stroked="f" o:allowincell="f" style="position:absolute;margin-left:-57.9pt;margin-top:16.8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