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9060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3485</wp:posOffset>
                </wp:positionH>
                <wp:positionV relativeFrom="paragraph">
                  <wp:posOffset>584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0BAB0"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color w:val="60BAB0"/>
                                <w:sz w:val="80"/>
                                <w:szCs w:val="8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4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0BAB0"/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color w:val="60BAB0"/>
                          <w:sz w:val="80"/>
                          <w:szCs w:val="8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1-24T06:35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