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1009650</wp:posOffset>
                </wp:positionV>
                <wp:extent cx="1735455" cy="1101661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110167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7f7f7f" stroked="f" o:allowincell="f" style="position:absolute;margin-left:-67.2pt;margin-top:-79.5pt;width:136.6pt;height:867.4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-146685</wp:posOffset>
                </wp:positionV>
                <wp:extent cx="7694295" cy="47625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4280" cy="47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79646" stroked="f" o:allowincell="f" style="position:absolute;margin-left:-96.4pt;margin-top:-11.55pt;width:605.8pt;height:37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36600</wp:posOffset>
            </wp:positionH>
            <wp:positionV relativeFrom="paragraph">
              <wp:posOffset>-58102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6540</wp:posOffset>
                </wp:positionH>
                <wp:positionV relativeFrom="paragraph">
                  <wp:posOffset>-26035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5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69360</wp:posOffset>
                </wp:positionH>
                <wp:positionV relativeFrom="paragraph">
                  <wp:posOffset>-160020</wp:posOffset>
                </wp:positionV>
                <wp:extent cx="182435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2.6pt;mso-position-vertical-relative:text;margin-left:2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935</wp:posOffset>
                </wp:positionH>
                <wp:positionV relativeFrom="paragraph">
                  <wp:posOffset>22860</wp:posOffset>
                </wp:positionV>
                <wp:extent cx="932180" cy="27559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f79646" stroked="f" o:allowincell="f" style="position:absolute;margin-left:79.05pt;margin-top:1.8pt;width:73.35pt;height:21.6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810</wp:posOffset>
                </wp:positionH>
                <wp:positionV relativeFrom="paragraph">
                  <wp:posOffset>21590</wp:posOffset>
                </wp:positionV>
                <wp:extent cx="508762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.7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9615</wp:posOffset>
                </wp:positionH>
                <wp:positionV relativeFrom="paragraph">
                  <wp:posOffset>17780</wp:posOffset>
                </wp:positionV>
                <wp:extent cx="1604010" cy="78733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看书、旅行、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.4pt;mso-position-vertical-relative:text;margin-left:-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看书、旅行、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14095</wp:posOffset>
                </wp:positionH>
                <wp:positionV relativeFrom="paragraph">
                  <wp:posOffset>78740</wp:posOffset>
                </wp:positionV>
                <wp:extent cx="932180" cy="275590"/>
                <wp:effectExtent l="0" t="0" r="0" b="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79646" stroked="f" o:allowincell="f" style="position:absolute;margin-left:79.85pt;margin-top:6.2pt;width:73.35pt;height:21.6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48260</wp:posOffset>
                </wp:positionV>
                <wp:extent cx="932180" cy="275590"/>
                <wp:effectExtent l="0" t="0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80.65pt;margin-top:3.8pt;width:73.35pt;height:21.6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34415</wp:posOffset>
                </wp:positionH>
                <wp:positionV relativeFrom="paragraph">
                  <wp:posOffset>193040</wp:posOffset>
                </wp:positionV>
                <wp:extent cx="932180" cy="275590"/>
                <wp:effectExtent l="0" t="0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81.45pt;margin-top:15.2pt;width:73.35pt;height:21.6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