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7890</wp:posOffset>
            </wp:positionH>
            <wp:positionV relativeFrom="paragraph">
              <wp:posOffset>-389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9470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6.15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ccc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76200</wp:posOffset>
                </wp:positionV>
                <wp:extent cx="4804410" cy="635"/>
                <wp:effectExtent l="635" t="8255" r="635" b="825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6pt" to="475.1pt,6pt" ID="直线 1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4804410" cy="635"/>
                <wp:effectExtent l="635" t="8255" r="63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.1pt" to="473.65pt,1.1pt" ID="直线 2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4560</wp:posOffset>
                </wp:positionH>
                <wp:positionV relativeFrom="paragraph">
                  <wp:posOffset>92075</wp:posOffset>
                </wp:positionV>
                <wp:extent cx="159766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pt,7.25pt" to="52.95pt,7.25pt" ID="直线 10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2655</wp:posOffset>
                </wp:positionH>
                <wp:positionV relativeFrom="paragraph">
                  <wp:posOffset>131445</wp:posOffset>
                </wp:positionV>
                <wp:extent cx="1597660" cy="635"/>
                <wp:effectExtent l="635" t="8255" r="635" b="825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65pt,10.35pt" to="53.1pt,10.35pt" ID="直线 1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17145</wp:posOffset>
                </wp:positionV>
                <wp:extent cx="4804410" cy="635"/>
                <wp:effectExtent l="635" t="8255" r="635" b="825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35pt" to="475pt,1.35pt" ID="直线 21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50800</wp:posOffset>
                </wp:positionV>
                <wp:extent cx="4804410" cy="635"/>
                <wp:effectExtent l="635" t="8255" r="635" b="8255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pt" to="475.4pt,4pt" ID="直线 22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785</wp:posOffset>
                </wp:positionH>
                <wp:positionV relativeFrom="paragraph">
                  <wp:posOffset>62230</wp:posOffset>
                </wp:positionV>
                <wp:extent cx="4804410" cy="635"/>
                <wp:effectExtent l="635" t="8255" r="635" b="8255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4.9pt" to="472.8pt,4.9pt" ID="直线 23" stroked="t" o:allowincell="f" style="position:absolute">
                <v:stroke color="#ffcccc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