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9"/>
        <w:gridCol w:w="2605"/>
        <w:gridCol w:w="1519"/>
        <w:gridCol w:w="2605"/>
      </w:tblGrid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姓名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年龄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21</w:t>
            </w:r>
          </w:p>
        </w:tc>
      </w:tr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籍贯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安徽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国籍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中国</w:t>
            </w:r>
          </w:p>
        </w:tc>
      </w:tr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婚否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未婚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民族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身高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158 cm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体重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48 kg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简历求职意向</w:t>
      </w:r>
    </w:p>
    <w:tbl>
      <w:tblPr>
        <w:tblW w:w="82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9"/>
        <w:gridCol w:w="2700"/>
        <w:gridCol w:w="1350"/>
        <w:gridCol w:w="1600"/>
      </w:tblGrid>
      <w:tr>
        <w:trPr/>
        <w:tc>
          <w:tcPr>
            <w:tcW w:w="25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求职职位：</w:t>
            </w:r>
          </w:p>
        </w:tc>
        <w:tc>
          <w:tcPr>
            <w:tcW w:w="5650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客服专员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助理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非技术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)/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公关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媒介：</w:t>
            </w:r>
          </w:p>
        </w:tc>
      </w:tr>
      <w:tr>
        <w:trPr/>
        <w:tc>
          <w:tcPr>
            <w:tcW w:w="25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工作经验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年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专业职称：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25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工作类型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均可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就职时间：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一个星期</w:t>
            </w:r>
          </w:p>
        </w:tc>
      </w:tr>
      <w:tr>
        <w:trPr/>
        <w:tc>
          <w:tcPr>
            <w:tcW w:w="25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期望薪资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1500--20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求职地区：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安徽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工作履历</w:t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7200"/>
      </w:tblGrid>
      <w:tr>
        <w:trPr/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金色地带 起止年月：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2008-10-01 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～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2010-11-01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公司性质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其它所属行业：服务业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担任职位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前台主任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工作描述：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本来我是一个不善于表达的人但从事了这行让我学会了很多，比如学会了与别人沟通，学会了欣赏并赞美别人。。。现在对于我来讲，每天能够跟别人交流是一件很快乐的事。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离职原因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每天上班时间太长，学不了我的业余爱好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教育简历</w:t>
      </w:r>
    </w:p>
    <w:tbl>
      <w:tblPr>
        <w:tblW w:w="8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9"/>
        <w:gridCol w:w="3469"/>
        <w:gridCol w:w="1029"/>
        <w:gridCol w:w="2641"/>
      </w:tblGrid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毕业学校：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青岛大学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最高学历：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大专获得学位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: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毕业时间：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2008-07-01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所学专业：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机电一体化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第二专业：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无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vanish/>
          <w:sz w:val="21"/>
          <w:szCs w:val="21"/>
        </w:rPr>
      </w:pPr>
      <w:r>
        <w:rPr>
          <w:rFonts w:eastAsia="宋体" w:cs="宋体" w:ascii="宋体" w:hAnsi="宋体"/>
          <w:b/>
          <w:bCs/>
          <w:vanish/>
          <w:sz w:val="21"/>
          <w:szCs w:val="21"/>
        </w:rPr>
      </w:r>
    </w:p>
    <w:tbl>
      <w:tblPr>
        <w:tblW w:w="8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1845"/>
        <w:gridCol w:w="1539"/>
        <w:gridCol w:w="1232"/>
        <w:gridCol w:w="1232"/>
      </w:tblGrid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起始年月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终止年月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学校（机构）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所学专业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获得证书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证书编号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2008-09-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2008-10-01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hyperlink r:id="rId5" w:tgtFrame="http://www.ganji.com/jianlimoban/_blank">
              <w:r>
                <w:rPr>
                  <w:rStyle w:val="InternetLink"/>
                  <w:rFonts w:ascii="宋体" w:hAnsi="宋体" w:cs="宋体" w:eastAsia="宋体"/>
                  <w:b/>
                  <w:bCs/>
                  <w:color w:val="0064D3"/>
                  <w:sz w:val="21"/>
                  <w:szCs w:val="21"/>
                </w:rPr>
                <w:t>上海富康学校</w:t>
              </w:r>
            </w:hyperlink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前台主任班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-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-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语言能力</w:t>
      </w:r>
    </w:p>
    <w:tbl>
      <w:tblPr>
        <w:tblW w:w="8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2799"/>
        <w:gridCol w:w="1325"/>
        <w:gridCol w:w="2799"/>
      </w:tblGrid>
      <w:tr>
        <w:trPr>
          <w:trHeight w:val="301" w:hRule="atLeast"/>
        </w:trPr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外语：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英语一般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粤语水平：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第二外语：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无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国语水平：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良好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sz w:val="21"/>
          <w:szCs w:val="21"/>
        </w:rPr>
      </w:pPr>
      <w:hyperlink r:id="rId6" w:tgtFrame="http://www.ganji.com/jianlimoban/_blank">
        <w:r>
          <w:rPr>
            <w:rStyle w:val="InternetLink"/>
            <w:rFonts w:ascii="宋体" w:hAnsi="宋体" w:cs="宋体" w:eastAsia="宋体"/>
            <w:b/>
            <w:bCs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简历自我评价</w:t>
        </w:r>
      </w:hyperlink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喜欢与别人沟通交流来不断地提升自己，希望在以后的工作中能够不断地改变自己，完善自己 。。。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求职自我介绍参考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对于我来讲，工作要有责任心，进取心。跟人相处要有亲和力，声音甜美一点会更好。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本人性格比较开朗，有较强的自信心和意志力，思想严密，逻辑清晰，有较强的事业心和责任心，具有良好的语言表达与应变能力，工作认真负责、积极主动，能够吃苦耐劳。具有较强的团队合作精神和一定的协调能力。具有较强的亲和力，以及较强的市场公关活动策划和执行能力、比较好的人际交往能力、应变能力和谈判能力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so.com/s?q=&#19978;&#28023;&#23500;&#24247;&#23398;&#26657;&amp;ie=utf-8&amp;src=se_lighten_f" TargetMode="External"/><Relationship Id="rId6" Type="http://schemas.openxmlformats.org/officeDocument/2006/relationships/hyperlink" Target="http://www.so.com/s?q=&#31616;&#21382;&#33258;&#25105;&#35780;&#20215;&amp;ie=utf-8&amp;src=se_lighten_f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27T06:28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