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150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26A9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26A9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5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26A9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26A9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24T06:2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