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8044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983d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f983d8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4515</wp:posOffset>
                </wp:positionH>
                <wp:positionV relativeFrom="paragraph">
                  <wp:posOffset>165100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1ABC3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1ABC3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3pt;mso-position-vertical-relative:text;margin-left:4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1ABC3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1ABC3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1-24T06:3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