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469765</wp:posOffset>
                </wp:positionH>
                <wp:positionV relativeFrom="paragraph">
                  <wp:posOffset>-977900</wp:posOffset>
                </wp:positionV>
                <wp:extent cx="2052955" cy="108502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85040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00" stroked="f" o:allowincell="f" style="position:absolute;margin-left:351.95pt;margin-top:-77pt;width:161.6pt;height:854.3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250</wp:posOffset>
                </wp:positionH>
                <wp:positionV relativeFrom="paragraph">
                  <wp:posOffset>293370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7.5pt;margin-top:23.1pt;width:101.9pt;height:134.1pt" coordorigin="7550,462" coordsize="2038,2682">
                <v:rect id="shape_0" ID="矩形 6" fillcolor="white" stroked="f" o:allowincell="f" style="position:absolute;left:7645;top:46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50;top:87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6455</wp:posOffset>
                </wp:positionH>
                <wp:positionV relativeFrom="paragraph">
                  <wp:posOffset>635</wp:posOffset>
                </wp:positionV>
                <wp:extent cx="5111115" cy="9130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CC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rStyle w:val="InternetLink"/>
                                <w:rFonts w:cs="微软雅黑"/>
                                <w:color w:val="CCCC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:6,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42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CCCC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C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718.95pt;mso-wrap-distance-left:9.05pt;mso-wrap-distance-right:9.05pt;mso-wrap-distance-top:0pt;mso-wrap-distance-bottom:0pt;margin-top:0.0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cs="微软雅黑"/>
                          <w:color w:val="CC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 xml:space="preserve">   </w:t>
                      </w:r>
                      <w:r>
                        <w:rPr>
                          <w:rStyle w:val="InternetLink"/>
                          <w:rFonts w:cs="微软雅黑"/>
                          <w:color w:val="CCCC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CC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:6,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42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CCCC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CC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3590</wp:posOffset>
                </wp:positionH>
                <wp:positionV relativeFrom="paragraph">
                  <wp:posOffset>58420</wp:posOffset>
                </wp:positionV>
                <wp:extent cx="5009515" cy="205105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61.7pt;margin-top:4.6pt;width:394.45pt;height:16.15pt" coordorigin="-1234,92" coordsize="7889,323">
                <v:rect id="shape_0" ID="矩形 11" fillcolor="#cccc00" stroked="f" o:allowincell="f" style="position:absolute;left:-1234;top:92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12" fillcolor="#cccc00" stroked="f" o:allowincell="f" style="position:absolute;left:373;top:99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9780</wp:posOffset>
                </wp:positionH>
                <wp:positionV relativeFrom="paragraph">
                  <wp:posOffset>272415</wp:posOffset>
                </wp:positionV>
                <wp:extent cx="5009515" cy="205105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1.4pt;margin-top:21.45pt;width:394.45pt;height:16.15pt" coordorigin="-1228,429" coordsize="7889,323">
                <v:rect id="shape_0" ID="矩形 16" fillcolor="#cccc00" stroked="f" o:allowincell="f" style="position:absolute;left:-1228;top:429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17" fillcolor="#cccc00" stroked="f" o:allowincell="f" style="position:absolute;left:379;top:436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1390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0.9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9175</wp:posOffset>
                </wp:positionH>
                <wp:positionV relativeFrom="paragraph">
                  <wp:posOffset>236855</wp:posOffset>
                </wp:positionV>
                <wp:extent cx="1731645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 xml:space="preserve">服装设计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8.6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 xml:space="preserve">服装设计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7880</wp:posOffset>
                </wp:positionH>
                <wp:positionV relativeFrom="paragraph">
                  <wp:posOffset>215265</wp:posOffset>
                </wp:positionV>
                <wp:extent cx="2905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65.85pt;mso-wrap-distance-left:9.05pt;mso-wrap-distance-right:9.05pt;mso-wrap-distance-top:0pt;mso-wrap-distance-bottom:0pt;margin-top:16.95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0260</wp:posOffset>
                </wp:positionH>
                <wp:positionV relativeFrom="paragraph">
                  <wp:posOffset>24130</wp:posOffset>
                </wp:positionV>
                <wp:extent cx="5009515" cy="205105"/>
                <wp:effectExtent l="0" t="0" r="0" b="0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63.8pt;margin-top:1.9pt;width:394.45pt;height:16.15pt" coordorigin="-1276,38" coordsize="7889,323">
                <v:rect id="shape_0" ID="矩形 19" fillcolor="#cccc00" stroked="f" o:allowincell="f" style="position:absolute;left:-1276;top:38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20" fillcolor="#cccc00" stroked="f" o:allowincell="f" style="position:absolute;left:331;top:45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7400</wp:posOffset>
                </wp:positionH>
                <wp:positionV relativeFrom="paragraph">
                  <wp:posOffset>95885</wp:posOffset>
                </wp:positionV>
                <wp:extent cx="5009515" cy="205105"/>
                <wp:effectExtent l="0" t="0" r="0" b="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205200"/>
                          <a:chOff x="0" y="0"/>
                          <a:chExt cx="5009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320"/>
                            <a:ext cx="3989160" cy="20052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62pt;margin-top:7.55pt;width:394.5pt;height:16.15pt" coordorigin="-1240,151" coordsize="7890,323">
                <v:rect id="shape_0" ID="矩形 22" fillcolor="#cccc00" stroked="f" o:allowincell="f" style="position:absolute;left:-1240;top:151;width:316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  <v:rect id="shape_0" ID="矩形 23" fillcolor="#cccc00" stroked="f" o:allowincell="f" style="position:absolute;left:367;top:158;width:6281;height:315;mso-wrap-style:none;v-text-anchor:middle">
                  <v:fill o:detectmouseclick="t" type="solid" color2="#33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