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148336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1676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949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B949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2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949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B949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24T06:4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