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94310</wp:posOffset>
                </wp:positionV>
                <wp:extent cx="19450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5.3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4927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8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0</wp:posOffset>
                </wp:positionV>
                <wp:extent cx="5058410" cy="9464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745.2pt;mso-wrap-distance-left:9.05pt;mso-wrap-distance-right:9.05pt;mso-wrap-distance-top:0pt;mso-wrap-distance-bottom:0pt;margin-top:6.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70c0" stroked="f" o:allowincell="f" style="position:absolute;margin-left:-92.65pt;margin-top:-190.65pt;width:164.9pt;height:8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