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438150</wp:posOffset>
                </wp:positionV>
                <wp:extent cx="4802505" cy="1407795"/>
                <wp:effectExtent l="635" t="635" r="0" b="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0" cy="1407960"/>
                        </a:xfrm>
                        <a:custGeom>
                          <a:avLst/>
                          <a:gdLst>
                            <a:gd name="textAreaLeft" fmla="*/ 0 w 2722680"/>
                            <a:gd name="textAreaRight" fmla="*/ 2723040 w 2722680"/>
                            <a:gd name="textAreaTop" fmla="*/ 0 h 798120"/>
                            <a:gd name="textAreaBottom" fmla="*/ 798480 h 79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179" y="0"/>
                              </a:lnTo>
                              <a:lnTo>
                                <a:pt x="21600" y="10800"/>
                              </a:lnTo>
                              <a:lnTo>
                                <a:pt x="2017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00b0f0" stroked="f" o:allowincell="f" style="position:absolute;margin-left:-90.55pt;margin-top:-34.5pt;width:378.1pt;height:110.8pt;mso-wrap-style:none;v-text-anchor:middle" type="_x0000_t15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422275</wp:posOffset>
                </wp:positionV>
                <wp:extent cx="1029335" cy="1400175"/>
                <wp:effectExtent l="0" t="0" r="0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400040"/>
                          <a:chOff x="0" y="0"/>
                          <a:chExt cx="1029240" cy="140004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2400" cy="135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6120"/>
                            <a:ext cx="1027440" cy="12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27.35pt;margin-top:-33.25pt;width:81pt;height:110.25pt" coordorigin="-547,-665" coordsize="1620,2205">
                <v:rect id="shape_0" ID="矩形 9" fillcolor="white" stroked="f" o:allowincell="f" style="position:absolute;left:-536;top:-665;width:1609;height:2133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47;top:-372;width:1617;height:191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88440</wp:posOffset>
                </wp:positionH>
                <wp:positionV relativeFrom="paragraph">
                  <wp:posOffset>-313055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4.65pt;mso-position-vertical-relative:text;margin-left:1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21125</wp:posOffset>
                </wp:positionH>
                <wp:positionV relativeFrom="paragraph">
                  <wp:posOffset>-573405</wp:posOffset>
                </wp:positionV>
                <wp:extent cx="2113280" cy="1649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B0F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129.85pt;mso-wrap-distance-left:9.05pt;mso-wrap-distance-right:9.05pt;mso-wrap-distance-top:0pt;mso-wrap-distance-bottom:0pt;margin-top:-45.15pt;mso-position-vertical-relative:text;margin-left:3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B0F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0</wp:posOffset>
                </wp:positionH>
                <wp:positionV relativeFrom="paragraph">
                  <wp:posOffset>1550035</wp:posOffset>
                </wp:positionV>
                <wp:extent cx="6210300" cy="9462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22.0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2565</wp:posOffset>
                </wp:positionH>
                <wp:positionV relativeFrom="paragraph">
                  <wp:posOffset>159385</wp:posOffset>
                </wp:positionV>
                <wp:extent cx="1731645" cy="570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55pt;mso-position-vertical-relative:text;margin-left:1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600075</wp:posOffset>
                </wp:positionH>
                <wp:positionV relativeFrom="paragraph">
                  <wp:posOffset>82550</wp:posOffset>
                </wp:positionV>
                <wp:extent cx="6549390" cy="285115"/>
                <wp:effectExtent l="0" t="635" r="0" b="0"/>
                <wp:wrapNone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85120"/>
                          <a:chOff x="0" y="0"/>
                          <a:chExt cx="6549480" cy="28512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1695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0"/>
                            <a:ext cx="55137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47.25pt;margin-top:6.5pt;width:515.7pt;height:22.45pt" coordorigin="-945,130" coordsize="10314,449">
                <v:rect id="shape_0" ID="矩形 12" fillcolor="#00b0f0" stroked="f" o:allowincell="f" style="position:absolute;left:-945;top:146;width:266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13" fillcolor="#00b0f0" stroked="f" o:allowincell="f" style="position:absolute;left:686;top:130;width:8682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600075</wp:posOffset>
                </wp:positionH>
                <wp:positionV relativeFrom="paragraph">
                  <wp:posOffset>229870</wp:posOffset>
                </wp:positionV>
                <wp:extent cx="6549390" cy="285115"/>
                <wp:effectExtent l="0" t="635" r="0" b="0"/>
                <wp:wrapNone/>
                <wp:docPr id="8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85120"/>
                          <a:chOff x="0" y="0"/>
                          <a:chExt cx="6549480" cy="28512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1695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0"/>
                            <a:ext cx="55137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47.25pt;margin-top:18.1pt;width:515.7pt;height:22.45pt" coordorigin="-945,362" coordsize="10314,449">
                <v:rect id="shape_0" ID="矩形 17" fillcolor="#00b0f0" stroked="f" o:allowincell="f" style="position:absolute;left:-945;top:378;width:266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18" fillcolor="#00b0f0" stroked="f" o:allowincell="f" style="position:absolute;left:686;top:362;width:8682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600075</wp:posOffset>
                </wp:positionH>
                <wp:positionV relativeFrom="paragraph">
                  <wp:posOffset>6350</wp:posOffset>
                </wp:positionV>
                <wp:extent cx="6549390" cy="285115"/>
                <wp:effectExtent l="0" t="635" r="0" b="0"/>
                <wp:wrapNone/>
                <wp:docPr id="9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85120"/>
                          <a:chOff x="0" y="0"/>
                          <a:chExt cx="6549480" cy="28512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1695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0"/>
                            <a:ext cx="55137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47.25pt;margin-top:0.5pt;width:515.7pt;height:22.45pt" coordorigin="-945,10" coordsize="10314,449">
                <v:rect id="shape_0" ID="矩形 20" fillcolor="#00b0f0" stroked="f" o:allowincell="f" style="position:absolute;left:-945;top:26;width:266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21" fillcolor="#00b0f0" stroked="f" o:allowincell="f" style="position:absolute;left:686;top:10;width:8682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600075</wp:posOffset>
                </wp:positionH>
                <wp:positionV relativeFrom="paragraph">
                  <wp:posOffset>290830</wp:posOffset>
                </wp:positionV>
                <wp:extent cx="6549390" cy="285115"/>
                <wp:effectExtent l="0" t="635" r="0" b="0"/>
                <wp:wrapNone/>
                <wp:docPr id="10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85120"/>
                          <a:chOff x="0" y="0"/>
                          <a:chExt cx="6549480" cy="28512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1695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0"/>
                            <a:ext cx="55137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47.25pt;margin-top:22.9pt;width:515.7pt;height:22.45pt" coordorigin="-945,458" coordsize="10314,449">
                <v:rect id="shape_0" ID="矩形 23" fillcolor="#00b0f0" stroked="f" o:allowincell="f" style="position:absolute;left:-945;top:474;width:266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24" fillcolor="#00b0f0" stroked="f" o:allowincell="f" style="position:absolute;left:686;top:458;width:8682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