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39510</wp:posOffset>
                </wp:positionH>
                <wp:positionV relativeFrom="paragraph">
                  <wp:posOffset>-948690</wp:posOffset>
                </wp:positionV>
                <wp:extent cx="7947660" cy="1089025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7720" cy="108903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-491.3pt;margin-top:-74.7pt;width:625.75pt;height:857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0560</wp:posOffset>
                </wp:positionH>
                <wp:positionV relativeFrom="paragraph">
                  <wp:posOffset>-163195</wp:posOffset>
                </wp:positionV>
                <wp:extent cx="1884045" cy="391795"/>
                <wp:effectExtent l="635" t="127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52.8pt;margin-top:-12.85pt;width:148.3pt;height:30.8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38505</wp:posOffset>
                </wp:positionH>
                <wp:positionV relativeFrom="paragraph">
                  <wp:posOffset>-112395</wp:posOffset>
                </wp:positionV>
                <wp:extent cx="287655" cy="287655"/>
                <wp:effectExtent l="635" t="635" r="0" b="0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376092" stroked="f" o:allowincell="f" style="position:absolute;margin-left:58.15pt;margin-top:-8.85pt;width:22.6pt;height:22.6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4655</wp:posOffset>
                </wp:positionH>
                <wp:positionV relativeFrom="paragraph">
                  <wp:posOffset>-903605</wp:posOffset>
                </wp:positionV>
                <wp:extent cx="635" cy="10966450"/>
                <wp:effectExtent l="8255" t="635" r="8255" b="635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6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-71.15pt" to="132.65pt,792.3pt" ID="直线 30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8610</wp:posOffset>
                </wp:positionH>
                <wp:positionV relativeFrom="paragraph">
                  <wp:posOffset>79375</wp:posOffset>
                </wp:positionV>
                <wp:extent cx="200660" cy="200660"/>
                <wp:effectExtent l="0" t="0" r="635" b="635"/>
                <wp:wrapNone/>
                <wp:docPr id="5" name="椭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" fillcolor="#376092" stroked="f" o:allowincell="f" style="position:absolute;margin-left:124.3pt;margin-top:6.25pt;width:15.75pt;height:15.75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8010</wp:posOffset>
                </wp:positionH>
                <wp:positionV relativeFrom="paragraph">
                  <wp:posOffset>-23050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医学专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18.15pt;mso-position-vertical-relative:text;margin-left:-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医学专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8945</wp:posOffset>
                </wp:positionH>
                <wp:positionV relativeFrom="paragraph">
                  <wp:posOffset>-372110</wp:posOffset>
                </wp:positionV>
                <wp:extent cx="436880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366091" w:val="clear"/>
                              <w:spacing w:lineRule="exact" w:line="40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jll 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366091" w:val="clear"/>
                              <w:spacing w:lineRule="exact" w:line="40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66091" w:val="clear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66091" w:val="clear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366091" w:val="clear"/>
                              <w:spacing w:lineRule="exact" w:line="40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5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505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745.05pt;mso-wrap-distance-left:9.05pt;mso-wrap-distance-right:9.05pt;mso-wrap-distance-top:0pt;mso-wrap-distance-bottom:0pt;margin-top:-29.3pt;mso-position-vertical-relative:text;margin-left:1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366091" w:val="clear"/>
                        <w:spacing w:lineRule="exact" w:line="40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jll 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366091" w:val="clear"/>
                        <w:spacing w:lineRule="exact" w:line="40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366091" w:val="clear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366091" w:val="clear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366091" w:val="clear"/>
                        <w:spacing w:lineRule="exact" w:line="40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5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505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照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982980</wp:posOffset>
                </wp:positionH>
                <wp:positionV relativeFrom="paragraph">
                  <wp:posOffset>180975</wp:posOffset>
                </wp:positionV>
                <wp:extent cx="2497455" cy="10143490"/>
                <wp:effectExtent l="635" t="0" r="0" b="0"/>
                <wp:wrapNone/>
                <wp:docPr id="8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101433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d9d9d9" stroked="f" o:allowincell="f" style="position:absolute;margin-left:-77.4pt;margin-top:14.25pt;width:196.6pt;height:798.6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3055</wp:posOffset>
                </wp:positionH>
                <wp:positionV relativeFrom="paragraph">
                  <wp:posOffset>3175</wp:posOffset>
                </wp:positionV>
                <wp:extent cx="200660" cy="200660"/>
                <wp:effectExtent l="0" t="0" r="635" b="635"/>
                <wp:wrapNone/>
                <wp:docPr id="9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" fillcolor="#376092" stroked="f" o:allowincell="f" style="position:absolute;margin-left:124.65pt;margin-top:0.25pt;width:15.75pt;height:15.75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3270</wp:posOffset>
                </wp:positionH>
                <wp:positionV relativeFrom="paragraph">
                  <wp:posOffset>193040</wp:posOffset>
                </wp:positionV>
                <wp:extent cx="1422400" cy="7816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2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01320</wp:posOffset>
                </wp:positionH>
                <wp:positionV relativeFrom="paragraph">
                  <wp:posOffset>25400</wp:posOffset>
                </wp:positionV>
                <wp:extent cx="1422400" cy="7816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pt;mso-position-vertical-relative:text;margin-left:-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6435</wp:posOffset>
                </wp:positionH>
                <wp:positionV relativeFrom="paragraph">
                  <wp:posOffset>114935</wp:posOffset>
                </wp:positionV>
                <wp:extent cx="1762125" cy="46462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9.05pt;mso-position-vertical-relative:text;margin-left:-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6705</wp:posOffset>
                </wp:positionH>
                <wp:positionV relativeFrom="paragraph">
                  <wp:posOffset>272415</wp:posOffset>
                </wp:positionV>
                <wp:extent cx="200660" cy="200660"/>
                <wp:effectExtent l="0" t="0" r="635" b="635"/>
                <wp:wrapNone/>
                <wp:docPr id="13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fillcolor="#376092" stroked="f" o:allowincell="f" style="position:absolute;margin-left:124.15pt;margin-top:21.45pt;width:15.75pt;height:15.75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1150</wp:posOffset>
                </wp:positionH>
                <wp:positionV relativeFrom="paragraph">
                  <wp:posOffset>118110</wp:posOffset>
                </wp:positionV>
                <wp:extent cx="200660" cy="200660"/>
                <wp:effectExtent l="0" t="0" r="635" b="635"/>
                <wp:wrapNone/>
                <wp:docPr id="14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376092" stroked="f" o:allowincell="f" style="position:absolute;margin-left:124.5pt;margin-top:9.3pt;width:15.75pt;height:15.75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1310</wp:posOffset>
                </wp:positionH>
                <wp:positionV relativeFrom="paragraph">
                  <wp:posOffset>29210</wp:posOffset>
                </wp:positionV>
                <wp:extent cx="200660" cy="200660"/>
                <wp:effectExtent l="0" t="635" r="1270" b="635"/>
                <wp:wrapNone/>
                <wp:docPr id="15" name="椭圆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9" fillcolor="#376092" stroked="f" o:allowincell="f" style="position:absolute;margin-left:125.3pt;margin-top:2.3pt;width:15.75pt;height:15.75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