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843280</wp:posOffset>
                </wp:positionV>
                <wp:extent cx="7388860" cy="10522585"/>
                <wp:effectExtent l="9525" t="10160" r="9525" b="889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3.6pt;margin-top:-66.4pt;width:581.75pt;height:828.5pt;mso-wrap-style:none;v-text-anchor:middle">
                <v:fill o:detectmouseclick="t" color2="white"/>
                <v:stroke color="#e46c0a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-575310</wp:posOffset>
                </wp:positionV>
                <wp:extent cx="5728335" cy="1659255"/>
                <wp:effectExtent l="0" t="0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1659240"/>
                          <a:chOff x="0" y="0"/>
                          <a:chExt cx="5728320" cy="165924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722560" cy="165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4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7.85pt;margin-top:-45.3pt;width:451.05pt;height:130.65pt" coordorigin="557,-906" coordsize="9021,2613">
                <v:roundrect id="shape_0" ID="自选图形 6" fillcolor="#e46c0a" stroked="f" o:allowincell="f" style="position:absolute;left:558;top:-893;width:9011;height:259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7" fillcolor="#e46c0a" stroked="f" o:allowincell="f" style="position:absolute;left:4902;top:-904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8" fillcolor="#e46c0a" stroked="f" o:allowincell="f" style="position:absolute;left:557;top:653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10" fillcolor="#e46c0a" stroked="f" o:allowincell="f" style="position:absolute;left:579;top:-906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575310</wp:posOffset>
                </wp:positionV>
                <wp:extent cx="1219200" cy="164274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4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25pt;margin-top:-45.3pt;width:95.95pt;height:129.3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274320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2.55pt;margin-top:21.6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240</wp:posOffset>
                </wp:positionH>
                <wp:positionV relativeFrom="paragraph">
                  <wp:posOffset>234950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51.2pt;margin-top:18.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2615</wp:posOffset>
                </wp:positionH>
                <wp:positionV relativeFrom="paragraph">
                  <wp:posOffset>1461770</wp:posOffset>
                </wp:positionV>
                <wp:extent cx="6629400" cy="8536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0000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0000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00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15.1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00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00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00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0000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-54991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3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-440055</wp:posOffset>
                </wp:positionV>
                <wp:extent cx="180213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求职意向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34.6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求职意向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51.1pt;margin-top:2.4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141605" cy="219075"/>
                <wp:effectExtent l="1270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31.5pt;margin-top:0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222250</wp:posOffset>
                </wp:positionV>
                <wp:extent cx="6754495" cy="359410"/>
                <wp:effectExtent l="0" t="0" r="0" b="63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5.5pt;margin-top:17.5pt;width:531.8pt;height:28.3pt" coordorigin="-1110,350" coordsize="10636,566">
                <v:roundrect id="shape_0" ID="自选图形 19" fillcolor="#e46c0a" stroked="f" o:allowincell="f" style="position:absolute;left:-1110;top:350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67" to="9526,367" ID="直线 2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36830</wp:posOffset>
                </wp:positionV>
                <wp:extent cx="6754495" cy="359410"/>
                <wp:effectExtent l="0" t="0" r="0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5.5pt;margin-top:2.9pt;width:531.8pt;height:28.3pt" coordorigin="-1110,58" coordsize="10636,566">
                <v:roundrect id="shape_0" ID="自选图形 23" fillcolor="#e46c0a" stroked="f" o:allowincell="f" style="position:absolute;left:-1110;top:5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75" to="9526,75" ID="直线 24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113030</wp:posOffset>
                </wp:positionV>
                <wp:extent cx="6754495" cy="359410"/>
                <wp:effectExtent l="0" t="0" r="0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5pt;margin-top:8.9pt;width:531.8pt;height:28.3pt" coordorigin="-1110,178" coordsize="10636,566">
                <v:roundrect id="shape_0" ID="自选图形 26" fillcolor="#e46c0a" stroked="f" o:allowincell="f" style="position:absolute;left:-1110;top:17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195" to="9526,195" ID="直线 27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32410</wp:posOffset>
                </wp:positionV>
                <wp:extent cx="6754495" cy="359410"/>
                <wp:effectExtent l="0" t="0" r="0" b="63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5pt;margin-top:18.3pt;width:531.8pt;height:28.3pt" coordorigin="-1110,366" coordsize="10636,566">
                <v:roundrect id="shape_0" ID="自选图形 29" fillcolor="#e46c0a" stroked="f" o:allowincell="f" style="position:absolute;left:-1110;top:366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83" to="9526,383" ID="直线 3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xuexiao.liuxue86.com/xuexiao/1381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