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876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D5D3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D5D3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9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D5D3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D5D3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1T02:2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