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60780</wp:posOffset>
                </wp:positionH>
                <wp:positionV relativeFrom="paragraph">
                  <wp:posOffset>-946150</wp:posOffset>
                </wp:positionV>
                <wp:extent cx="2054225" cy="283654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4160" cy="2836440"/>
                        </a:xfrm>
                        <a:prstGeom prst="rect">
                          <a:avLst/>
                        </a:prstGeom>
                        <a:solidFill>
                          <a:srgbClr val="26262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262626" stroked="f" o:allowincell="f" style="position:absolute;margin-left:-91.4pt;margin-top:-74.5pt;width:161.7pt;height:223.3pt;mso-wrap-style:none;v-text-anchor:middle">
                <v:fill o:detectmouseclick="t" type="solid" color2="#d9d9d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896620</wp:posOffset>
                </wp:positionH>
                <wp:positionV relativeFrom="paragraph">
                  <wp:posOffset>-952500</wp:posOffset>
                </wp:positionV>
                <wp:extent cx="5883275" cy="2836545"/>
                <wp:effectExtent l="635" t="635" r="0" b="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3120" cy="28364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d9d9d9" stroked="f" o:allowincell="f" style="position:absolute;margin-left:70.6pt;margin-top:-75pt;width:463.2pt;height:223.3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52015</wp:posOffset>
                </wp:positionH>
                <wp:positionV relativeFrom="paragraph">
                  <wp:posOffset>-325120</wp:posOffset>
                </wp:positionV>
                <wp:extent cx="205105" cy="1740535"/>
                <wp:effectExtent l="13970" t="0" r="635" b="0"/>
                <wp:wrapNone/>
                <wp:docPr id="3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200" cy="1740600"/>
                          <a:chOff x="0" y="0"/>
                          <a:chExt cx="205200" cy="1740600"/>
                        </a:xfrm>
                      </wpg:grpSpPr>
                      <wps:wsp>
                        <wps:cNvSpPr/>
                        <wps:spPr>
                          <a:xfrm flipH="1">
                            <a:off x="18360" y="486360"/>
                            <a:ext cx="16956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0"/>
                            <a:ext cx="19296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9160"/>
                            <a:ext cx="18468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521360"/>
                            <a:ext cx="14148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169.45pt;margin-top:-25.6pt;width:16.2pt;height:137.05pt" coordorigin="3389,-512" coordsize="324,2741"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black" stroked="f" o:allowincell="f" style="position:absolute;left:3418;top:254;width:266;height:271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black" stroked="f" o:allowincell="f" style="position:absolute;left:3408;top:-512;width:303;height:2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3389;top:1093;width:290;height:218;mso-wrap-style:none;v-text-anchor:middle">
                  <v:fill o:detectmouseclick="t" on="false"/>
                  <v:stroke color="black" weight="25560" joinstyle="miter" endcap="flat"/>
                  <w10:wrap type="none"/>
                </v:shape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black" stroked="f" o:allowincell="f" style="position:absolute;left:3395;top:1884;width:222;height:34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J</w:t>
      </w:r>
      <w:r>
        <w:rPr/>
        <w:t>照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64765</wp:posOffset>
                </wp:positionH>
                <wp:positionV relativeFrom="paragraph">
                  <wp:posOffset>-658495</wp:posOffset>
                </wp:positionV>
                <wp:extent cx="2905125" cy="23171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317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82.45pt;mso-wrap-distance-left:9.05pt;mso-wrap-distance-right:9.05pt;mso-wrap-distance-top:0pt;mso-wrap-distance-bottom:0pt;margin-top:-51.85pt;mso-position-vertical-relative:text;margin-left:20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45185</wp:posOffset>
                </wp:positionH>
                <wp:positionV relativeFrom="paragraph">
                  <wp:posOffset>45085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3.55pt;mso-position-vertical-relative:text;margin-left:-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61695</wp:posOffset>
                </wp:positionH>
                <wp:positionV relativeFrom="paragraph">
                  <wp:posOffset>130810</wp:posOffset>
                </wp:positionV>
                <wp:extent cx="1908810" cy="5162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40.65pt;mso-wrap-distance-left:9.05pt;mso-wrap-distance-right:9.05pt;mso-wrap-distance-top:0pt;mso-wrap-distance-bottom:0pt;margin-top:10.3pt;mso-position-vertical-relative:text;margin-left:-6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4011295</wp:posOffset>
                </wp:positionH>
                <wp:positionV relativeFrom="paragraph">
                  <wp:posOffset>93980</wp:posOffset>
                </wp:positionV>
                <wp:extent cx="3830955" cy="2698750"/>
                <wp:effectExtent l="635" t="0" r="0" b="0"/>
                <wp:wrapNone/>
                <wp:docPr id="7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1120" cy="26989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gray" stroked="f" o:allowincell="f" style="position:absolute;margin-left:315.85pt;margin-top:7.4pt;width:301.6pt;height:212.45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08050</wp:posOffset>
                </wp:positionH>
                <wp:positionV relativeFrom="paragraph">
                  <wp:posOffset>33655</wp:posOffset>
                </wp:positionV>
                <wp:extent cx="4646930" cy="528447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6930" cy="528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月     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有限公司     软件设计师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新产品的导入工作，协助研发部解决新产品存在的问题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量产机种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制作、维护及效率的提升优化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制程异常问题点的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\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改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助产线进行人员的</w:t>
                            </w:r>
                            <w:hyperlink r:id="rId3" w:tgtFrame="http://jianli.jy135.com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教育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训练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新料件的承认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EC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确认、发行 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月  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有限公司          修理员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电话机，对讲机，大哥大坏机的检测与修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onyEricsson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手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CBA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测试冶具的保养与维护工作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产线突发状况进行分析与改善，整理及提交相关测试报告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确保生产线上的测试设备正常地生产和运转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月  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有限公司          修理员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电话机，对讲机，大哥大坏机的检测与修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onyEricsson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手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CBA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测试冶具的保养与维护工作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产线突发状况进行分析与改善，整理及提交相关测试报告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确保生产线上的测试设备正常地生产和运转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9pt;height:416.1pt;mso-wrap-distance-left:9.05pt;mso-wrap-distance-right:9.05pt;mso-wrap-distance-top:0pt;mso-wrap-distance-bottom:0pt;margin-top:2.65pt;mso-position-vertical-relative:text;margin-left:-7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月     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有限公司     软件设计师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新产品的导入工作，协助研发部解决新产品存在的问题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量产机种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制作、维护及效率的提升优化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制程异常问题点的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\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改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助产线进行人员的</w:t>
                      </w:r>
                      <w:hyperlink r:id="rId5" w:tgtFrame="http://jianli.jy135.com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教育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训练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新料件的承认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EC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确认、发行 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月  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有限公司          修理员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电话机，对讲机，大哥大坏机的检测与修理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onyEricsson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手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CBA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测试冶具的保养与维护工作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产线突发状况进行分析与改善，整理及提交相关测试报告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确保生产线上的测试设备正常地生产和运转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月  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有限公司          修理员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电话机，对讲机，大哥大坏机的检测与修理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onyEricsson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手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CBA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测试冶具的保养与维护工作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产线突发状况进行分析与改善，整理及提交相关测试报告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确保生产线上的测试设备正常地生产和运转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46880</wp:posOffset>
                </wp:positionH>
                <wp:positionV relativeFrom="paragraph">
                  <wp:posOffset>118745</wp:posOffset>
                </wp:positionV>
                <wp:extent cx="3652520" cy="311531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252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时间   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大学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本科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电脑软件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6pt;height:245.3pt;mso-wrap-distance-left:9.05pt;mso-wrap-distance-right:9.05pt;mso-wrap-distance-top:0pt;mso-wrap-distance-bottom:0pt;margin-top:9.35pt;mso-position-vertical-relative:text;margin-left:33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时间         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大学     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本科            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电脑软件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95750</wp:posOffset>
                </wp:positionH>
                <wp:positionV relativeFrom="paragraph">
                  <wp:posOffset>222885</wp:posOffset>
                </wp:positionV>
                <wp:extent cx="2287270" cy="56445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270" cy="564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具有扎实的電子技术知识，对模拟电子和數字電路有相当的了解和深刻的认识，对电子电路具有较強的分析能力和判断能力，电脑使用熟练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对产线不良原因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提升产线良率有一定的实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够很好的解决产线突发异常能够对产线测试治具进行设计与维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熟悉电子材料及其电气特性能鉴别，能够对电子料进行正确承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具有较強的維修能力，對電路設計與改善有一定的经验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能熟练使用示波器，频普仪，高频发射器，电源表，万用表，信号发射器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SM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生产流程，了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PCB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贴片机的维修与维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1pt;height:444.45pt;mso-wrap-distance-left:9.05pt;mso-wrap-distance-right:9.05pt;mso-wrap-distance-top:0pt;mso-wrap-distance-bottom:0pt;margin-top:17.55pt;mso-position-vertical-relative:text;margin-left:3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具有扎实的電子技术知识，对模拟电子和數字電路有相当的了解和深刻的认识，对电子电路具有较強的分析能力和判断能力，电脑使用熟练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对产线不良原因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提升产线良率有一定的实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够很好的解决产线突发异常能够对产线测试治具进行设计与维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熟悉电子材料及其电气特性能鉴别，能够对电子料进行正确承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具有较強的維修能力，對電路設計與改善有一定的经验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能熟练使用示波器，频普仪，高频发射器，电源表，万用表，信号发射器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SM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生产流程，了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PCB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贴片机的维修与维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br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4016375</wp:posOffset>
                </wp:positionH>
                <wp:positionV relativeFrom="paragraph">
                  <wp:posOffset>57150</wp:posOffset>
                </wp:positionV>
                <wp:extent cx="3830955" cy="5259705"/>
                <wp:effectExtent l="635" t="635" r="0" b="0"/>
                <wp:wrapNone/>
                <wp:docPr id="1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1120" cy="52596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bfbfbf" stroked="f" o:allowincell="f" style="position:absolute;margin-left:316.25pt;margin-top:4.5pt;width:301.6pt;height:414.1pt;mso-wrap-style:none;v-text-anchor:middle">
                <v:fill o:detectmouseclick="t" type="solid" color2="#40404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1161415</wp:posOffset>
                </wp:positionH>
                <wp:positionV relativeFrom="paragraph">
                  <wp:posOffset>70485</wp:posOffset>
                </wp:positionV>
                <wp:extent cx="5173345" cy="3333750"/>
                <wp:effectExtent l="635" t="0" r="0" b="0"/>
                <wp:wrapNone/>
                <wp:docPr id="12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3200" cy="333360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595959" stroked="f" o:allowincell="f" style="position:absolute;margin-left:-91.45pt;margin-top:5.55pt;width:407.3pt;height:262.45pt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40435</wp:posOffset>
                </wp:positionH>
                <wp:positionV relativeFrom="paragraph">
                  <wp:posOffset>33655</wp:posOffset>
                </wp:positionV>
                <wp:extent cx="4827270" cy="313626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270" cy="3136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具有扎实的電子技术知识，对模拟电子和數字電路有相当的了解和深刻的认识，对电子电路具有较強的分析能力和判断能力，电脑使用熟练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对产线不良原因分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提升产线良率有一定的实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能够很好的解决产线突发异常能够对产线测试治具进行设计与维护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熟悉电子材料及其电气特性能鉴别，能够对电子料进行正确承认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具有较強的維修能力，對電路設計與改善有一定的经验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能熟练使用示波器，频普仪，高频发射器，电源表，万用表，信号发射器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熟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SM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生产流程，了解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PCB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贴片机的维修与维护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pt;height:246.95pt;mso-wrap-distance-left:9.05pt;mso-wrap-distance-right:9.05pt;mso-wrap-distance-top:0pt;mso-wrap-distance-bottom:0pt;margin-top:2.65pt;mso-position-vertical-relative:text;margin-left:-7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>1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具有扎实的電子技术知识，对模拟电子和數字電路有相当的了解和深刻的认识，对电子电路具有较強的分析能力和判断能力，电脑使用熟练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对产线不良原因分析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提升产线良率有一定的实力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能够很好的解决产线突发异常能够对产线测试治具进行设计与维护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熟悉电子材料及其电气特性能鉴别，能够对电子料进行正确承认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具有较強的維修能力，對電路設計與改善有一定的经验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能熟练使用示波器，频普仪，高频发射器，电源表，万用表，信号发射器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熟悉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SMT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生产流程，了解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PCB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贴片机的维修与维护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jy135.com/html/ticaowudao/suzhijiaoyu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jy135.com/html/ticaowudao/suzhijiaoy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2T17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