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1080</wp:posOffset>
                </wp:positionH>
                <wp:positionV relativeFrom="paragraph">
                  <wp:posOffset>-796925</wp:posOffset>
                </wp:positionV>
                <wp:extent cx="7292340" cy="104381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2520" cy="10438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4pt;margin-top:-62.75pt;width:574.15pt;height:821.85pt;mso-wrap-style:none;v-text-anchor:middle">
                <v:fill o:detectmouseclick="t" on="false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4905</wp:posOffset>
                </wp:positionH>
                <wp:positionV relativeFrom="paragraph">
                  <wp:posOffset>-918210</wp:posOffset>
                </wp:positionV>
                <wp:extent cx="7568565" cy="755015"/>
                <wp:effectExtent l="635" t="127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8640" cy="754920"/>
                          <a:chOff x="0" y="0"/>
                          <a:chExt cx="7568640" cy="75492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17320" y="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90.15pt;margin-top:-72.35pt;width:595.9pt;height:59.45pt" coordorigin="-1803,-1447" coordsize="11918,11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1" fillcolor="#c00000" stroked="f" o:allowincell="f" style="position:absolute;left:-1803;top:-1440;width:1182;height:1182;flip:y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12" fillcolor="#c00000" stroked="f" o:allowincell="f" style="position:absolute;left:8933;top:-1446;width:1182;height:1182;flip:xy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6760</wp:posOffset>
                </wp:positionH>
                <wp:positionV relativeFrom="paragraph">
                  <wp:posOffset>584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8.8pt;margin-top: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117475</wp:posOffset>
                </wp:positionV>
                <wp:extent cx="6508750" cy="8882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00000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9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00000"/>
                        </w:rPr>
                      </w:pPr>
                      <w:r>
                        <w:rPr>
                          <w:rFonts w:cs="微软雅黑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718185</wp:posOffset>
                </wp:positionV>
                <wp:extent cx="7558405" cy="755015"/>
                <wp:effectExtent l="635" t="635" r="635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560" cy="754920"/>
                          <a:chOff x="0" y="0"/>
                          <a:chExt cx="7558560" cy="75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240" y="396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9.7pt;margin-top:56.55pt;width:595.1pt;height:59.45pt" coordorigin="-1794,1131" coordsize="11902,1189">
                <v:shape id="shape_0" ID="自选图形 4" fillcolor="#c00000" stroked="f" o:allowincell="f" style="position:absolute;left:-1794;top:1131;width:1182;height:1182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5" fillcolor="#c00000" stroked="f" o:allowincell="f" style="position:absolute;left:8926;top:1137;width:1182;height:1182;flip:x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