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010</wp:posOffset>
                </wp:positionH>
                <wp:positionV relativeFrom="paragraph">
                  <wp:posOffset>-734060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57.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8890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029970</wp:posOffset>
                </wp:positionV>
                <wp:extent cx="7832090" cy="1513205"/>
                <wp:effectExtent l="0" t="635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81.1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