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0070c0" stroked="f" o:allowincell="f" style="position:absolute;margin-left:-230.85pt;margin-top:68.15pt;width:440.6pt;height:159.9pt;mso-wrap-style:none;v-text-anchor:middle;rotation:90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-128270</wp:posOffset>
                </wp:positionV>
                <wp:extent cx="4828540" cy="1052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052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5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至今 威尔士健身 职务：私人教练 （全职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 百特健身 职务：私人教练 （全职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 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德健身（证大店） 职务：私人教练（全职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 格力特健身（金桥店，川沙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职务：跆拳道教练 （兼职）</w:t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5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 上海体育职业学院 专业（体育教育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 上海市黄浦区第二少体校 专业（主项：跆拳道 副项：美国古典式摔跤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 受训于上海市黄浦区摔跤跆拳道协会 受训时间：（跆拳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摔跤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）</w:t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50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广泛的兴趣爱好，同时对工作认真负责，有较强的团队合作精神，遇到困难不畏惧，虚心请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828.8pt;mso-wrap-distance-left:9.05pt;mso-wrap-distance-right:9.05pt;mso-wrap-distance-top:0pt;mso-wrap-distance-bottom:0pt;margin-top:-10.1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5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至今 威尔士健身 职务：私人教练 （全职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 百特健身 职务：私人教练 （全职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 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德健身（证大店） 职务：私人教练（全职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 格力特健身（金桥店，川沙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职务：跆拳道教练 （兼职）</w:t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5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 上海体育职业学院 专业（体育教育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 上海市黄浦区第二少体校 专业（主项：跆拳道 副项：美国古典式摔跤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 受训于上海市黄浦区摔跤跆拳道协会 受训时间：（跆拳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摔跤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）</w:t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50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描述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有广泛的兴趣爱好，同时对工作认真负责，有较强的团队合作精神，遇到困难不畏惧，虚心请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6595</wp:posOffset>
                </wp:positionH>
                <wp:positionV relativeFrom="paragraph">
                  <wp:posOffset>29210</wp:posOffset>
                </wp:positionV>
                <wp:extent cx="1036320" cy="1487805"/>
                <wp:effectExtent l="0" t="0" r="0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4.85pt;margin-top:2.25pt;width:81.6pt;height:117.2pt" coordorigin="-1097,45" coordsize="1632,2344">
                <v:rect id="shape_0" ID="矩形 9" fillcolor="white" stroked="f" o:allowincell="f" style="position:absolute;left:-1086;top: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97;top:358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健身教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健身教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3665C3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