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315</wp:posOffset>
                </wp:positionH>
                <wp:positionV relativeFrom="paragraph">
                  <wp:posOffset>20637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F86EB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1F86EB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6.25pt;mso-position-vertical-relative:text;margin-left: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F86EB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1F86EB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12-07T07:25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