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信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别：男　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E-mai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XXXXXXXXXX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XX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地址：天津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号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X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—现在　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律师事务所　　　律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责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独立处理诉讼业、非诉讼业法律事务，代理二十多起合同纠纷，金融纠纷和劳动纠纷案件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五家公司日常法律事务工作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各种法律文书的写作，熟知整个法律诉讼的动作程序，并具有相当强的庭辩能力和经验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法律理论功底深厚，精通谈判技巧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—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　　　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中国青年政治学院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法学本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业特长和技能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具有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律师资格证书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悟性高，文字功底强，作风严谨，头脑冷静，思维缜密，应变能力灵活，敬业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知识深厚，尤其精通民商法，合同法（担保法），经济法，劳动法，诉讼法，保险法，刑法等法律法规，熟悉按揭原理及程序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够独立起草各种法律文书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熟练使用计算机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hyperlink r:id="rId7" w:tgtFrame="http://www.ganji.com/jianlimoban/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br/>
        </w:r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自我评价</w:t>
        </w:r>
      </w:hyperlink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多年从事法律顾问工作，知识面广，具备扎实的法学知识，业务全面，实际应用能力很强，实践经验丰富，有较多的成功案例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业目标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谋</w:t>
      </w:r>
      <w:hyperlink r:id="rId8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专职律师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或公司、企业法律顾问，以充分发挥自己所积累的丰富专业知识和技能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0013;&#22269;&#38738;&#24180;&#25919;&#27835;&#23398;&#38498;&amp;ie=utf-8&amp;src=se_lighten_f" TargetMode="External"/><Relationship Id="rId6" Type="http://schemas.openxmlformats.org/officeDocument/2006/relationships/hyperlink" Target="http://www.so.com/s?q=&#24459;&#24072;&#36164;&#26684;&#35777;&#20070;&amp;ie=utf-8&amp;src=se_lighten_f" TargetMode="External"/><Relationship Id="rId7" Type="http://schemas.openxmlformats.org/officeDocument/2006/relationships/hyperlink" Target="http://www.so.com/s?q=&#33258;&#25105;&#35780;&#20215;&amp;ie=utf-8&amp;src=se_lighten_f" TargetMode="External"/><Relationship Id="rId8" Type="http://schemas.openxmlformats.org/officeDocument/2006/relationships/hyperlink" Target="http://www.so.com/s?q=&#19987;&#32844;&#24459;&#24072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6:1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