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572"/>
        <w:gridCol w:w="1243"/>
        <w:gridCol w:w="2082"/>
        <w:gridCol w:w="2251"/>
      </w:tblGrid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姓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名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性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别：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restart"/>
            <w:tcBorders/>
            <w:vAlign w:val="center"/>
          </w:tcPr>
          <w:tbl>
            <w:tblPr>
              <w:tblW w:w="1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2191" w:hRule="atLeast"/>
              </w:trPr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贴照片处</w:t>
                  </w:r>
                  <w:r>
                    <w:rPr/>
                    <w:t>(</w:t>
                  </w:r>
                  <w:r>
                    <w:rPr/>
                    <w:t>可不贴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出生年月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联系电话：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学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历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专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业：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工作经验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民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族：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毕业学校：</w:t>
            </w:r>
          </w:p>
        </w:tc>
        <w:tc>
          <w:tcPr>
            <w:tcW w:w="4897" w:type="dxa"/>
            <w:gridSpan w:val="3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住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址：</w:t>
            </w:r>
          </w:p>
        </w:tc>
        <w:tc>
          <w:tcPr>
            <w:tcW w:w="7148" w:type="dxa"/>
            <w:gridSpan w:val="4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电子信箱：</w:t>
            </w:r>
          </w:p>
        </w:tc>
        <w:tc>
          <w:tcPr>
            <w:tcW w:w="7148" w:type="dxa"/>
            <w:gridSpan w:val="4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自我简介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有较强的自学能力、接受能力和逻辑思维能力，个人精神面貌振作，进取心较强，吃苦耐劳，有高度的集体荣誉感和责任感，能够敢于面对一切困难和考验，有着较好的扎实肯干、无私奉献、顾全大局和服务大局的工作敬业精神，能够高标准完成上级赋予的一切工作任务。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6620"/>
      </w:tblGrid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目标职位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希望应聘的岗位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目标行业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18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希望应聘的行业范围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期望薪资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期待的工资水平福利需求，一般填面议比较稳妥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期望地区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18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希望工作的地区、城市范围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到岗时间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18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新岗位能够多长时间内到任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6597"/>
      </w:tblGrid>
      <w:tr>
        <w:trPr/>
        <w:tc>
          <w:tcPr>
            <w:tcW w:w="1708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0xx</w:t>
            </w:r>
          </w:p>
        </w:tc>
        <w:tc>
          <w:tcPr>
            <w:tcW w:w="659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公司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室内设计</w:t>
            </w:r>
          </w:p>
        </w:tc>
      </w:tr>
      <w:tr>
        <w:trPr/>
        <w:tc>
          <w:tcPr>
            <w:tcW w:w="1708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659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职责和业绩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装潢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1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预算、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CAD</w:t>
            </w:r>
            <w:hyperlink r:id="rId5" w:tgtFrame="http://www.ganji.com/jianlimoban/_blank">
              <w:r>
                <w:rPr>
                  <w:rStyle w:val="InternetLink"/>
                  <w:rFonts w:ascii="Arial" w:hAnsi="Arial" w:cs="Arial"/>
                  <w:b w:val="false"/>
                  <w:i w:val="false"/>
                  <w:caps w:val="false"/>
                  <w:smallCaps w:val="false"/>
                  <w:color w:val="0064D3"/>
                  <w:spacing w:val="0"/>
                  <w:sz w:val="21"/>
                  <w:szCs w:val="21"/>
                </w:rPr>
                <w:t>办公软件</w:t>
              </w:r>
            </w:hyperlink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手绘。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在部门负责人安排下，独立负责装饰项目的设计工作。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3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按设计标准，绘制各类图纸。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4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负责对本项目进行跟踪。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5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按工作流程要求，配合其他部门人员工作。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6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定期去施工现场，查看施工情况，检查施工与图纸要求是否一致，并对施工过程中出现的各类情况如工程量追加、图纸偏差等，进行适时的设计调整。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7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制定项目设计计划书，切实保证设计进度目标的顺利实现。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8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对装修项目材料进行确认。</w:t>
            </w:r>
          </w:p>
        </w:tc>
      </w:tr>
      <w:tr>
        <w:trPr/>
        <w:tc>
          <w:tcPr>
            <w:tcW w:w="1708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00x—200x</w:t>
            </w:r>
          </w:p>
        </w:tc>
        <w:tc>
          <w:tcPr>
            <w:tcW w:w="659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公司名称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职务</w:t>
            </w:r>
          </w:p>
        </w:tc>
      </w:tr>
      <w:tr>
        <w:trPr/>
        <w:tc>
          <w:tcPr>
            <w:tcW w:w="1708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659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公司介绍以及工作岗位职责介绍。</w:t>
            </w:r>
          </w:p>
        </w:tc>
      </w:tr>
      <w:tr>
        <w:trPr/>
        <w:tc>
          <w:tcPr>
            <w:tcW w:w="1708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00x—200x</w:t>
            </w:r>
          </w:p>
        </w:tc>
        <w:tc>
          <w:tcPr>
            <w:tcW w:w="659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公司名称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职务</w:t>
            </w:r>
          </w:p>
        </w:tc>
      </w:tr>
      <w:tr>
        <w:trPr/>
        <w:tc>
          <w:tcPr>
            <w:tcW w:w="1708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659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公司介绍以及工作岗位职责介绍。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培训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6620"/>
      </w:tblGrid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1150;&#20844;&#36719;&#20214;&amp;ie=utf-8&amp;src=se_lighten_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1T06:1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