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190881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50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83857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302.2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81711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79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943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62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21030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