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DDD"/>
  <w:body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5920</wp:posOffset>
                </wp:positionH>
                <wp:positionV relativeFrom="paragraph">
                  <wp:posOffset>-570230</wp:posOffset>
                </wp:positionV>
                <wp:extent cx="7409180" cy="10424795"/>
                <wp:effectExtent l="635" t="635" r="635" b="0"/>
                <wp:wrapNone/>
                <wp:docPr id="1" name="组合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9160" cy="10424880"/>
                          <a:chOff x="0" y="0"/>
                          <a:chExt cx="7409160" cy="10424880"/>
                        </a:xfrm>
                      </wpg:grpSpPr>
                      <wps:wsp>
                        <wps:cNvSpPr/>
                        <wps:spPr>
                          <a:xfrm>
                            <a:off x="3704760" y="0"/>
                            <a:ext cx="3704760" cy="10424880"/>
                          </a:xfrm>
                          <a:custGeom>
                            <a:avLst/>
                            <a:gdLst>
                              <a:gd name="textAreaLeft" fmla="*/ 0 w 2100240"/>
                              <a:gd name="textAreaRight" fmla="*/ 2100600 w 2100240"/>
                              <a:gd name="textAreaTop" fmla="*/ 0 h 5910120"/>
                              <a:gd name="textAreaBottom" fmla="*/ 5910480 h 59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19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19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04760" cy="10424880"/>
                          </a:xfrm>
                          <a:custGeom>
                            <a:avLst/>
                            <a:gdLst>
                              <a:gd name="textAreaLeft" fmla="*/ 360 w 2100240"/>
                              <a:gd name="textAreaRight" fmla="*/ 2100960 w 2100240"/>
                              <a:gd name="textAreaTop" fmla="*/ 0 h 5910120"/>
                              <a:gd name="textAreaBottom" fmla="*/ 5910480 h 59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19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19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5" style="position:absolute;margin-left:-29.6pt;margin-top:-44.9pt;width:583.45pt;height:820.85pt" coordorigin="-592,-898" coordsize="11669,16417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213" fillcolor="white" stroked="f" o:allowincell="f" style="position:absolute;left:5242;top:-898;width:5833;height:16416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214" fillcolor="white" stroked="f" o:allowincell="f" style="position:absolute;left:-592;top:-898;width:5833;height:16416;flip:x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4960</wp:posOffset>
                </wp:positionH>
                <wp:positionV relativeFrom="paragraph">
                  <wp:posOffset>630555</wp:posOffset>
                </wp:positionV>
                <wp:extent cx="7348855" cy="1270"/>
                <wp:effectExtent l="635" t="43180" r="635" b="4318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9400" cy="1440"/>
                        </a:xfrm>
                        <a:prstGeom prst="straightConnector1">
                          <a:avLst/>
                        </a:prstGeom>
                        <a:ln w="85680">
                          <a:solidFill>
                            <a:srgbClr val="93cdd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" stroked="t" o:allowincell="f" style="position:absolute;margin-left:-24.8pt;margin-top:49.65pt;width:578.6pt;height:0.05pt;flip:x" type="_x0000_t32">
                <v:stroke color="#93cddd" weight="85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4570</wp:posOffset>
                </wp:positionH>
                <wp:positionV relativeFrom="paragraph">
                  <wp:posOffset>11233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9.1pt;margin-top:88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3cddd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2500</wp:posOffset>
            </wp:positionH>
            <wp:positionV relativeFrom="paragraph">
              <wp:posOffset>1115060</wp:posOffset>
            </wp:positionV>
            <wp:extent cx="1485900" cy="1419225"/>
            <wp:effectExtent l="0" t="0" r="0" b="0"/>
            <wp:wrapNone/>
            <wp:docPr id="4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1220</wp:posOffset>
                </wp:positionH>
                <wp:positionV relativeFrom="paragraph">
                  <wp:posOffset>-3981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BACC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4BACC6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BACC6"/>
                              </w:rPr>
                            </w:pPr>
                            <w:r>
                              <w:rPr>
                                <w:color w:val="4BACC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35pt;mso-position-vertical-relative:text;margin-left: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BACC6"/>
                          <w:sz w:val="72"/>
                          <w:szCs w:val="72"/>
                        </w:rPr>
                      </w:pPr>
                      <w:r>
                        <w:rPr>
                          <w:color w:val="4BACC6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4BACC6"/>
                        </w:rPr>
                      </w:pPr>
                      <w:r>
                        <w:rPr>
                          <w:color w:val="4BACC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2690</wp:posOffset>
                </wp:positionH>
                <wp:positionV relativeFrom="paragraph">
                  <wp:posOffset>-143510</wp:posOffset>
                </wp:positionV>
                <wp:extent cx="170751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color w:val="4BACC6"/>
                                <w:sz w:val="24"/>
                              </w:rPr>
                              <w:t>求职意向：空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11.3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BACC6"/>
                          <w:sz w:val="24"/>
                        </w:rPr>
                      </w:pPr>
                      <w:r>
                        <w:rPr>
                          <w:color w:val="4BACC6"/>
                          <w:sz w:val="24"/>
                        </w:rPr>
                        <w:t>求职意向：空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535</wp:posOffset>
                </wp:positionH>
                <wp:positionV relativeFrom="paragraph">
                  <wp:posOffset>919480</wp:posOffset>
                </wp:positionV>
                <wp:extent cx="6139180" cy="88785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72.4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