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17880</wp:posOffset>
                </wp:positionV>
                <wp:extent cx="3647440" cy="1048004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1047996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teal" stroked="f" o:allowincell="f" style="position:absolute;margin-left:-79.95pt;margin-top:-64.4pt;width:287.15pt;height:825.1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-589280</wp:posOffset>
                </wp:positionV>
                <wp:extent cx="3561715" cy="34290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teal" stroked="f" o:allowincell="f" style="position:absolute;margin-left:217.8pt;margin-top:-46.4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6040120</wp:posOffset>
                </wp:positionV>
                <wp:extent cx="3561715" cy="34290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217.8pt;margin-top:475.6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280</wp:posOffset>
            </wp:positionH>
            <wp:positionV relativeFrom="paragraph">
              <wp:posOffset>-3568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0</wp:posOffset>
                </wp:positionH>
                <wp:positionV relativeFrom="paragraph">
                  <wp:posOffset>1638300</wp:posOffset>
                </wp:positionV>
                <wp:extent cx="3218180" cy="5706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49.3pt;mso-wrap-distance-left:9.05pt;mso-wrap-distance-right:9.05pt;mso-wrap-distance-top:0pt;mso-wrap-distance-bottom:0pt;margin-top:129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-571500</wp:posOffset>
                </wp:positionV>
                <wp:extent cx="3255010" cy="10035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790.2pt;mso-wrap-distance-left:9.05pt;mso-wrap-distance-right:9.05pt;mso-wrap-distance-top:0pt;mso-wrap-distance-bottom:0pt;margin-top:-4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Administrator</dc:creator>
  <dc:description/>
  <cp:keywords/>
  <dc:language>en-US</dc:language>
  <cp:lastModifiedBy>q3060</cp:lastModifiedBy>
  <dcterms:modified xsi:type="dcterms:W3CDTF">2020-02-02T05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