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</w:rPr>
                      </w:pPr>
                      <w:r>
                        <w:rPr>
                          <w:rFonts w:eastAsia="Times New Roman"/>
                          <w:color w:val="C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209165</wp:posOffset>
                </wp:positionV>
                <wp:extent cx="6210300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3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2-02T18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