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-59880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4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</w:t>
      </w:r>
      <w:r>
        <w:rPr/>
        <w:t>ll 173</w:t>
      </w:r>
      <w:r>
        <w:rPr/>
        <w:t xml:space="preserve">简历网【 </w:t>
      </w:r>
      <w:hyperlink r:id="rId4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