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信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性别：男　　　年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E-mai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XXXXXXXXXX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　　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XX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地址：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号　　　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X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—现在　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网络技术有限公司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网络管理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责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始至终参与了公司网络系统的建设，包括综合工程，内部网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LAN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系统的建立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ailserver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isco Router2620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外部网络系统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ebserver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databaseserver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luster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安装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使用的系统软件主要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NT SERVER4.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QL SERVER7.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内外部网络的维护管理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ISCO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路由器、交换机等网络产品的安装、调试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网络系统集成方案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设计和规划，解答用户的疑问，根据用户需求提出最佳解决方案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—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　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科技公司　　　网络维护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责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网络信息中心的管理维护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参与组建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DAPHNE COMPANY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网络中心（包括网络设计、安装系统、调试维护）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内部技术交流与培训，讲解网络技术的基本原理及技术，以及基本的网络操作和系统管理知识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内部网络的布线，连接，调试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isco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路由器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N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服务器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LINU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服务器的安装调试工作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悉各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Linu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安装和相关服务的配置及管理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—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　　　北京邮电大学　　　无线电系信号处理专业　　　本科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业特长和技能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悉掌握网络和计算机的安装配置和调试，并能提供解决硬件系统和软件系统问题的解决方案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悉网络操作系统和互联网技术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N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平台和相关的服务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DN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DHC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FT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）管理及安全设置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操作系统，熟悉常用网络设备安装和调试，能配置多种服务器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具备路由器配置知识，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CNA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。熟悉</w:t>
      </w:r>
      <w:hyperlink r:id="rId7" w:tgtFrame="http://www.ganji.com/jianlimoban/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TCP/IP</w:t>
        </w:r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协议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了解目前主流网络技术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悉各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EB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技术，</w:t>
      </w:r>
      <w:hyperlink r:id="rId8" w:tgtFrame="http://www.ganji.com/jianlimoban/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WEB</w:t>
        </w:r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数据库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编程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CNA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CSE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认证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具有良好的英文读写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32593;&#32476;&#25216;&#26415;&#26377;&#38480;&#20844;&#21496;&amp;ie=utf-8&amp;src=se_lighten_f" TargetMode="External"/><Relationship Id="rId6" Type="http://schemas.openxmlformats.org/officeDocument/2006/relationships/hyperlink" Target="http://www.so.com/s?q=&#32593;&#32476;&#31995;&#32479;&#38598;&#25104;&#26041;&#26696;&amp;ie=utf-8&amp;src=se_lighten_f" TargetMode="External"/><Relationship Id="rId7" Type="http://schemas.openxmlformats.org/officeDocument/2006/relationships/hyperlink" Target="http://www.so.com/s?q=TCP/IP&#21327;&#35758;&amp;ie=utf-8&amp;src=se_lighten_f" TargetMode="External"/><Relationship Id="rId8" Type="http://schemas.openxmlformats.org/officeDocument/2006/relationships/hyperlink" Target="http://www.so.com/s?q=WEB&#25968;&#25454;&#24211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5:4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