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姓名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****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性别：女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族：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龄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3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户籍：江苏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身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:162CM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历：本科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业：旅游管理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政治面貌：团员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毕业院校：吉林农业大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曾担任职务：学习部副部长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电话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135******X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            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-MAIL:qimingxia09@***.com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　　求职意向：酒店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　　专业课程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旅游学概论、现代旅游饭店管理、饭店英语、前厅部运行与管理、餐饮管理、康乐服务与管理、客房部运行与管理、西餐概论、</w:t>
      </w:r>
      <w:hyperlink r:id="rId5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旅游社交礼仪</w:t>
        </w:r>
      </w:hyperlink>
    </w:p>
    <w:p>
      <w:pPr>
        <w:pStyle w:val="Style15"/>
        <w:widowControl/>
        <w:pBdr/>
        <w:spacing w:lineRule="atLeast" w:line="450" w:before="0" w:after="15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　　在校奖励及证书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国家英语四级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家机动车驾驶执照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普通话等级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二级甲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)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家导游证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0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获得学习部副部长聘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0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被评为入党积极份子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0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被评为校优秀团干部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　　校园工作经历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大一担任学校学生会干事：学会负责团体合作、按时高效率完成自我工作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大二担任学习部副部长：组织开展各项文化活动，如马超龙雀地理知识竞赛。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大一到大三利用课余时间在各种私营小餐馆打工，如蜀香楼，集安菜馆，校园美食城，学会了与人沟通交流，增加了生活经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!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　　社会工作经历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(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相关工作经验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)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在长春</w:t>
      </w:r>
      <w:hyperlink r:id="rId6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清华宾馆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从事餐饮部服务员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—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8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在吉林</w:t>
      </w:r>
      <w:hyperlink r:id="rId7" w:tgtFrame="http://www.ganji.com/jianlimoban/_blank">
        <w:r>
          <w:rPr>
            <w:rStyle w:val="InternetLink"/>
            <w:rFonts w:ascii="Arial" w:hAnsi="Arial" w:cs="Arial"/>
            <w:b w:val="false"/>
            <w:i w:val="false"/>
            <w:caps w:val="false"/>
            <w:smallCaps w:val="false"/>
            <w:color w:val="0064D3"/>
            <w:spacing w:val="0"/>
            <w:sz w:val="21"/>
            <w:szCs w:val="21"/>
          </w:rPr>
          <w:t>长春风光旅行社</w:t>
        </w:r>
      </w:hyperlink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实习导游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大三学年自主经营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40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当铺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主营旧衣物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)</w:t>
      </w:r>
    </w:p>
    <w:p>
      <w:pPr>
        <w:pStyle w:val="Style15"/>
        <w:widowControl/>
        <w:pBdr/>
        <w:spacing w:lineRule="atLeast" w:line="450" w:before="0" w:after="150"/>
        <w:rPr/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　　特长技能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热情的服务意识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扎实的专业知识和技能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熟练的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office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办公软件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4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流畅的英语口语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自我评价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我的人生格言：微笑面对每一天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)</w:t>
      </w:r>
    </w:p>
    <w:p>
      <w:pPr>
        <w:pStyle w:val="Style15"/>
        <w:widowControl/>
        <w:pBdr/>
        <w:spacing w:lineRule="atLeast" w:line="450" w:before="0" w:after="15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我乐观热情，爱好旅游，精力充沛，认真自信是我最大的性格特点，我愿意从基层做起，不断积累经验，提高专业技能，成为一个真正的酒店人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!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o.com/s?q=&#26053;&#28216;&#31038;&#20132;&#31036;&#20202;&amp;ie=utf-8&amp;src=se_lighten_f" TargetMode="External"/><Relationship Id="rId6" Type="http://schemas.openxmlformats.org/officeDocument/2006/relationships/hyperlink" Target="http://www.so.com/s?q=&#28165;&#21326;&#23486;&#39302;&amp;ie=utf-8&amp;src=se_lighten_f" TargetMode="External"/><Relationship Id="rId7" Type="http://schemas.openxmlformats.org/officeDocument/2006/relationships/hyperlink" Target="http://www.so.com/s?q=&#38271;&#26149;&#39118;&#20809;&#26053;&#34892;&#31038;&amp;ie=utf-8&amp;src=se_lighten_f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7T07:47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