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2175</wp:posOffset>
                </wp:positionH>
                <wp:positionV relativeFrom="paragraph">
                  <wp:posOffset>-161925</wp:posOffset>
                </wp:positionV>
                <wp:extent cx="1538605" cy="412115"/>
                <wp:effectExtent l="0" t="635" r="635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240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70.25pt;margin-top:-12.75pt;width:121.15pt;height:32.45pt" coordorigin="1405,-255" coordsize="2423,649">
                <v:group id="shape_0" alt="组合 11" style="position:absolute;left:1460;top:-204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12" fillcolor="#d9d9d9" stroked="f" o:allowincell="f" style="position:absolute;left:1544;top:-204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3" fillcolor="#c00000" stroked="f" o:allowincell="f" style="position:absolute;left:1460;top:-204;width:2283;height:515;mso-wrap-style:none;v-text-anchor:middle" type="_x0000_t15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rect id="shape_0" ID="矩形 14" fillcolor="#404040" stroked="f" o:allowincell="f" style="position:absolute;left:1405;top:-255;width:177;height:648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9805</wp:posOffset>
                </wp:positionH>
                <wp:positionV relativeFrom="paragraph">
                  <wp:posOffset>-923925</wp:posOffset>
                </wp:positionV>
                <wp:extent cx="1671955" cy="1078420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0784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77.15pt;margin-top:-72.75pt;width:131.6pt;height:84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1416685</wp:posOffset>
                </wp:positionV>
                <wp:extent cx="180975" cy="11387455"/>
                <wp:effectExtent l="0" t="635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3875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04040" stroked="f" o:allowincell="f" style="position:absolute;margin-left:-90.2pt;margin-top:-111.55pt;width:14.2pt;height:896.6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64385</wp:posOffset>
                </wp:positionH>
                <wp:positionV relativeFrom="paragraph">
                  <wp:posOffset>805180</wp:posOffset>
                </wp:positionV>
                <wp:extent cx="2011045" cy="180975"/>
                <wp:effectExtent l="0" t="635" r="635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10960" cy="181080"/>
                        </a:xfrm>
                        <a:prstGeom prst="parallelogram">
                          <a:avLst>
                            <a:gd name="adj" fmla="val 79229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c00000" stroked="f" o:allowincell="f" style="position:absolute;margin-left:-162.6pt;margin-top:63.4pt;width:158.3pt;height:14.2pt;mso-wrap-style:none;v-text-anchor:middle;rotation:90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2160</wp:posOffset>
                </wp:positionH>
                <wp:positionV relativeFrom="paragraph">
                  <wp:posOffset>201295</wp:posOffset>
                </wp:positionV>
                <wp:extent cx="1294130" cy="1703070"/>
                <wp:effectExtent l="0" t="635" r="0" b="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0.8pt;margin-top:15.85pt;width:101.9pt;height:134.1pt" coordorigin="-1216,317" coordsize="2038,2682">
                <v:rect id="shape_0" ID="矩形 7" fillcolor="white" stroked="f" o:allowincell="f" style="position:absolute;left:-1121;top:31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6;top:73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7390</wp:posOffset>
                </wp:positionH>
                <wp:positionV relativeFrom="paragraph">
                  <wp:posOffset>197485</wp:posOffset>
                </wp:positionV>
                <wp:extent cx="1219200" cy="1590675"/>
                <wp:effectExtent l="12700" t="13335" r="12700" b="12065"/>
                <wp:wrapNone/>
                <wp:docPr id="6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-55.7pt;margin-top:15.5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0295</wp:posOffset>
                </wp:positionH>
                <wp:positionV relativeFrom="paragraph">
                  <wp:posOffset>-123190</wp:posOffset>
                </wp:positionV>
                <wp:extent cx="4887595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具有较强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9.7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具有较强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92175</wp:posOffset>
                </wp:positionH>
                <wp:positionV relativeFrom="paragraph">
                  <wp:posOffset>107315</wp:posOffset>
                </wp:positionV>
                <wp:extent cx="1538605" cy="412115"/>
                <wp:effectExtent l="0" t="635" r="635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70.25pt;margin-top:8.45pt;width:121.15pt;height:32.45pt" coordorigin="1405,169" coordsize="2423,649">
                <v:group id="shape_0" alt="组合 17" style="position:absolute;left:1460;top:219;width:2368;height:516">
                  <v:shape id="shape_0" ID="自选图形 18" fillcolor="#d9d9d9" stroked="f" o:allowincell="f" style="position:absolute;left:1544;top:219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c00000" stroked="f" o:allowincell="f" style="position:absolute;left:1460;top:219;width:2283;height:515;mso-wrap-style:none;v-text-anchor:middle" type="_x0000_t15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rect id="shape_0" ID="矩形 20" fillcolor="#404040" stroked="f" o:allowincell="f" style="position:absolute;left:1405;top:169;width:177;height:648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1530</wp:posOffset>
                </wp:positionH>
                <wp:positionV relativeFrom="paragraph">
                  <wp:posOffset>18224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35pt;mso-position-vertical-relative:text;margin-left:-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4070</wp:posOffset>
                </wp:positionH>
                <wp:positionV relativeFrom="paragraph">
                  <wp:posOffset>235585</wp:posOffset>
                </wp:positionV>
                <wp:extent cx="1750060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5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C00000"/>
                          <w:sz w:val="24"/>
                        </w:rPr>
                      </w:pPr>
                      <w:r>
                        <w:rPr>
                          <w:rFonts w:cs="微软雅黑"/>
                          <w:color w:val="C00000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92175</wp:posOffset>
                </wp:positionH>
                <wp:positionV relativeFrom="paragraph">
                  <wp:posOffset>178435</wp:posOffset>
                </wp:positionV>
                <wp:extent cx="1538605" cy="412115"/>
                <wp:effectExtent l="0" t="635" r="635" b="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70.25pt;margin-top:14.05pt;width:121.15pt;height:32.45pt" coordorigin="1405,281" coordsize="2423,649">
                <v:group id="shape_0" alt="组合 22" style="position:absolute;left:1460;top:331;width:2368;height:516">
                  <v:shape id="shape_0" ID="自选图形 23" fillcolor="#d9d9d9" stroked="f" o:allowincell="f" style="position:absolute;left:1544;top:331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4" fillcolor="#c00000" stroked="f" o:allowincell="f" style="position:absolute;left:1460;top:331;width:2283;height:515;mso-wrap-style:none;v-text-anchor:middle" type="_x0000_t15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rect id="shape_0" ID="矩形 25" fillcolor="#404040" stroked="f" o:allowincell="f" style="position:absolute;left:1405;top:281;width:177;height:648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6465</wp:posOffset>
                </wp:positionH>
                <wp:positionV relativeFrom="paragraph">
                  <wp:posOffset>137795</wp:posOffset>
                </wp:positionV>
                <wp:extent cx="1762125" cy="4646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0.85pt;mso-position-vertical-relative:text;margin-left:-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92175</wp:posOffset>
                </wp:positionH>
                <wp:positionV relativeFrom="paragraph">
                  <wp:posOffset>178435</wp:posOffset>
                </wp:positionV>
                <wp:extent cx="1538605" cy="412115"/>
                <wp:effectExtent l="0" t="635" r="635" b="0"/>
                <wp:wrapNone/>
                <wp:docPr id="1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70.25pt;margin-top:14.05pt;width:121.15pt;height:32.45pt" coordorigin="1405,281" coordsize="2423,649">
                <v:group id="shape_0" alt="组合 27" style="position:absolute;left:1460;top:331;width:2368;height:516">
                  <v:shape id="shape_0" ID="自选图形 28" fillcolor="#d9d9d9" stroked="f" o:allowincell="f" style="position:absolute;left:1544;top:331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9" fillcolor="#c00000" stroked="f" o:allowincell="f" style="position:absolute;left:1460;top:331;width:2283;height:515;mso-wrap-style:none;v-text-anchor:middle" type="_x0000_t15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rect id="shape_0" ID="矩形 30" fillcolor="#404040" stroked="f" o:allowincell="f" style="position:absolute;left:1405;top:281;width:177;height:648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